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ISCONE  v1.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ike Davis, AB6S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03-29-94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ONE v1.0 is a quick and dirty but very accurat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calculates every dimension necessary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cone antenna.  Discones are famous for their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 (SWR of 1.2:1 from 14 to 144 Mhz, for example.)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infamous for being large, unfortunately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 angle of radiation offered by a vertical from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f operation through about 4 times that frequenc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the angle of radiation increases out to the maximum 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(10 times the minimum.)  They have the gain of a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the nulls of a dipole.  The current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atest at the top of the antenna, unlike a vertical,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operated much closer to the ground, with almost no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ses!  They mate to 50-ohm coax with no feedpoint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80-Meter dipole is suffering ground losses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3/4 wavelength high (263-feet !) build a 71-foot tall dis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joy a 360 degree azimuth plot with a low angle of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every freqency from 3.5MHz to 35MHz with 1.2:1 SWR and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l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 feet too tall?  OK, how about 35 feet for 40-Meters through 6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wire radials to make the skeleton, these antennas are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n the desired minimum frequency of operation and optional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ser-specified critical dimension, Cmin, this program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e all the dimensions necessary to construct a disc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enna.  The "ARRL Antenna Book" 16th Ed., Chapter 7, pp. 17-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required reading!  All formulae were derived from this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truction methods and graphic figures provided there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pecially figure 33 on p. 7-18 make this program's output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instead of just confusing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ennae constructed using this program will exhibit the optim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egree discone parameters: S=0.3Cmin, D=0.7Cmax, and Ls/Cmin&gt;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dwidth with a 1.2:1 SWR will be 10:1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running the program with the same design criteria us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7 to 70 MHz discone documented in the article.  With an F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7.0 MHz, a Cmin of 13.5 inches, 8 disc radials and 24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s, this program spits out the same dimensions de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way in the article.  It's accurate and you can tru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assumes a skeleton discone will be constructed bu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 just as well for solid surface discones... just ignor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and output regarding "radials."  All relevant dimens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correct.  It is inadvisable to reduce the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 radials to less than 4 or cone radials to less than 8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RL article indicates a 0.02 wavelength at Fcutoff as a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pacing the radials at the base of a cone.  No matter w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quency you design for, this works out to 40 cone radials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ticle overlooks a contradicting example they give of an H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one with only 24 radials in the cone (8 in the disc)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sive testing was done by WA4RHT, D. Wilson Cooke,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eleton discones, as published in the "ARRL Antenna Compendium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3" pp. 140 to 143.  He concluded that more spoke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, 8 in the cone and 4 in the disc is as few as you can h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having to increase the Ls (Slant Height of the cone)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/3 wavelength at Fcutoff instead of 1/4 wavelength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ommercially manufactured VHF/UHF discones hav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cone radials and 4 disc radials, but more cone radials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latter SWR curve accross the 10:1 bandwidth of the disc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DISCONE.EXE, just execute it at a DOS prompt.  It accep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s.  You'll be asked to supply the Fmin (Minimum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which you desire to operate with an SWR 1.2: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R rises steeply below this frequency.  For the first ru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suggest you provide no value for Cmin, the diameter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e at it's narrowest point beneath the disc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e radials are attached.  READ THE ARTIC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aking the default Cmin the first time you run DISCON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Fmin, DISCONE will calculate the largest allowabl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min that fits within an important performance 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 / Cmin &gt; 22.  READ THE ARTICLES!  After determining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able value of Cmin, you can run subsequent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ally entered lesser values for Cmin that better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truction needs.  Remember, smaller Cmin means better bandwidth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ing the number of radials from the defaults of 4 disc an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e radials will only change some of the reported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ease of construction.  Calculated values of Fcut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4:1 and 10:1 multipliers of Fmin, etc. are not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number of radials from the default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are venturing into inaccurate territory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er than the default.  The formulae used here assum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he minimum number of radials.  No effort is mad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creased Ls (Slant Height) to compensate for fewer than 8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dials fo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printer is attached, do screen prints to captur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d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!  Use it, copy it, distribut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 conscience.  It's accurate and the price is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Enjo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Mike Davis, AB6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