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ab/>
        <w:t xml:space="preserve">       &gt;&gt;&gt;&gt;&gt;&gt;&gt; NOTE &lt;&lt;&lt;&lt;&lt;&lt;&lt;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ab/>
        <w:t xml:space="preserve">  THIS IS A PRELIMINARY DOCUMENT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 xml:space="preserve">  THE DSP STARTERS KIT IS NOT YET PRODUCTIZED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SP STARTER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D S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GUIDE AND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 HARDWARE AND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nmodified DSK circuit board has been carefully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ected in the factory for functionality.  Be sure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yourself BEFORE making any changes!  If you do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ate any kind of warranty, and we will not accep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for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KD.EXE (tm) TMS320C26 RS232 Monitor and Debugger   Version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2 Texas Instrument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KA.EXE (tm) TMS320C2x DSP Designers Kit Assembler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2 Texas Instrument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you have received with your DSK can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ed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Fee is charged for use, copying 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is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DSK software does not require any specifi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.  DSK software is distributed freely as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MS320 BBS (713)274-2324 (N-8-1, 1200,2400 and 9600 ba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comments, looking for new applications or wish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and software ideas the BBS is an ideal plac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 Instruments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articular purpose. Texas Instrument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loss of data or any other reason, even if Texas Instrument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 of Texas Instruments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 In no event shall Texas Instruments's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exceed the price paid for the license to us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form of the claim. 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DSP Designer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SK development kit is designed to be operated from an IBM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le.  The user interface is through an RS-232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 Provisions have been made in the hardware specification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pgrade the DSK module with extra memory and featur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 CONTENTS: Your kit should contain the following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SK circuit boar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MS320C26 DSP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LC32040 Analog Interface Circuit (A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S-232 interfac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C/DC Power supply circui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oppy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SKD.EXE    - The debugger interface for the DS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SKA.EXE     - A TMS320C2x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CTC26.ASM - A spectrum analyzer application for the DS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CTTWI.ASM - FFT twiddl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CTC26.DSK - The executable object of SPECTC26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26BFNL.ASM  - Assembler source of the TMS320C26BFNL's bootloa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26BFNL.DOC  - Document describing bootload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?????        - Check the subdirectories!  New appli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as they becom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SK Users Guide and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ceived the software, either from the BBS or a frie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K board can not be purchased seperately.  However,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mple and you might want to consider making one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SK circuit board and software has been designed to be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IBM PC/AT running DOS 4.01 or higher.  Your comput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RS-232 asynchronous port installed to run the DSK.  Also,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VAC (UL Class II) wall mount transformer with a 2.1mm (2.55mm i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) pin diameter power jack.  The outer diameter is 5.50m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 showing the DSK connector and corresponding plug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 DSK    | XFM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 CONN   | PLU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| PIN   ID | 2.00mm | 2.10m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HAFT OD | 5.55mm | 5.50m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| PIN   ID | 2.50   | 2.55m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HAFT OD | 5.55   | 5.50m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32 PORT AND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DSK you will need to have an RS-232 port availa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, or the one you have is currently being used (possibly a mous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purchase an Asynchronous communications for your PC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S-232 upgrade kit.  Consult your PC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need to purchase an RS-232 cable to connect to the DSK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space the DSK was designed with a DB9 RS-232 conn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style is very popular with newer PC's and laptop compu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he neccessary cables, they can be purchased from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tore.  If you are making your own cable, the DSK modul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SK 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 RS232 LINE    C26 DSP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+             :    / |    BUFFERS     +----+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X   (XMIT)  :3 /   |  |\            |    |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/AT|---------------|    |--|  &gt;o---------|BIO |  +-----+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|TR   (RCV)   :2|   R|  |/  /|        |    |--|     |--- 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| D S|---o&lt;  |--------|XF  |--| TLC |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YNC|DTR  (/RS)   :4| B 2|  |\  \| |\     |    |--|32040|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  |---------------| 9 3|--|  &gt;o--|  &gt;o--|/RS |--| AIC |--- A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|GND          :5|   2|  |/     |/     |    |--|     |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|    |----------------|GND |  +-----+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:  \   |                |    |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+             :    \ |                +----+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               +-----------+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+12(unreg) -----| Half Wave |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       +5 -----| rectify   |----- 9 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       -5 -----| +/-5V reg |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-12(unreg) -----|           |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               +-----------+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a 9 VAC (&gt;250 mA) supply to run the DSK.  The DS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 2.1mm (2.5mm early revs) power jack, common to many wall mount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s.  A low current UL listed transformer is recommended for the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ince they are designed to withstand most power faults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.  If you do have problems, immediately unplug the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all and check that you have everything set up right.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 suitable transformer (9 VAC, 1.3A) can be aquired from Radio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. No. 273-1611A).  However, if you have a early revision boar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replace the 2.1mm jack on this transfo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use the DSK's on board power supply and regul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ircuits, be sure to keep the loading to less than about 50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for the DSK is minimal and can not handle a lo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SK module can also be run from a suitable +/-7 to +/-12 VDC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minimum voltage is set by the lower regulation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board +/-5 V regulators and the upper limit by the maximum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level.  To do this, power is directly applied to the double row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signals have been made available.  Note: Be careful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supply correctly since the DSK is not warrentied aft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.  Failure to do this can also cause significant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DS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trongly recommended that you first copy the contents of the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to a safe place for backup.  This can be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SKCOPY utility.  It is not recommended that you use the D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we need to copy the DSK tools to a directory which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or DSK use.  Since the DSKD debugger is also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's COFF assemblers and linkers you can also copy everything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ings simple.  Next you should modify your PC's path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SK tools available from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SK software you will need primarily consists of two executab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D.EXE and DSKA.EXE.  These two files are the debugger a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other files contained in the distribution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and developm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SKD is first started it also creates som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 (DSKD.CFG and DSKD.PRM).  They can be modified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hat the debugger uses.  If something goes wrong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s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KD is a debugger and user interface designed to be used with th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load option of the TMS320C26 chip.  Features of DSKD include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ed display of program, data, internal registers and sta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is capable of loading and executing user code wi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breakpoint and run-time halt capabilities.  The full featured DS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sponsible for the host communications has been kept t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256 words in program RAM B0 making it possible to run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code completely on-chip while still opera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FOR DS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code formats for DSKD include both DSK output files from the D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nd COFF format files from the TMS320 DSP Fixed Poin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eatures not found in the DSKA assembler, contac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sales representitive for purchasing information on the COFF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SKD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KD works in conjunction with the RS232 bootload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320C26.  When the 'C26 is reset, the on-chip bootload ROM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bit I/O (BIO) input pin.  If the BIO pin is high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y valid bootload EPROM is found, then the chip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bootlo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BIO line goes low, this indicates that an RS232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it has been sent by the host.  Since the baud rate is unkn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26 begins counting the number of elapsed CPU cycles untill the 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goes high again at the end of the start bit.  The baud ra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idth of the start bit.  That is, the first data bit must go hi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baud rate detection, some configuration words ar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code from the host and finally a sumcheck and dummy w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 this protocol, it is explained in the C26BFNL boot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bootloade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tloader locates code into on-chip RAM beginning with B0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DSK a debugging and communications kernal is load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i-directional RS232 communications using XF and BIO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the TRAP mneumonic and INT2 (incoming RS232 message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bug interrupt occurs, the DSK kernal also saves and restore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is should not concern a DSK user so long the ker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.  If it is corrupted, the the DSKD (and the DSP) will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&gt;&gt;&gt;&gt;  IMPORTANT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SK module uses the INT2 line tied to the BIO input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ctivity on the RS232 receive line.  If you turn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enable bit or unmask INT2 the runtime halt featur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if you rewrite the vector table for either TRAP or INT2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al will fail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ERVED FOR DS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ll of RAM block B2                 CPU regist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First 256 words of B0               debugger communications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0 configured as program RAM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26 must be in uC mode              RS232 receive is i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NT2                                Halts running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RAP opcode                         Breakpoints and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code for the DSK, all interrupts are directed to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able in ROM followed by a secondary table in RAM which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needs.  BE CAREFUL WITH ARP MODIFICATIONS!  The primar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modifies the ARP before the ISR has been started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old ARP, it is in ST1 not ST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s  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:  B       BOOT  ,*,AR7  ;The primary vector table in ROM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B0INT0,*,AR0  ;interrupts to RAM B0 where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B0INT1,*,AR0  ;define a branch to his or he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B0INT2,*,AR0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pace  0100h ;bits   ;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B0TINT,*,AR0  ;Since the ARP has been mod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B0RINT,*,AR0  ;neccesary to recover the AR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B0XINT,*,AR0  ;ARB in STAT1 whenever an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KERNAL,*,AR0  ;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:   ; Bootloader code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    ||           ; rest of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B0USER        ; Bootloader exits to user code in 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    ||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USED PROGRAM SPACE  (00100h - 0fa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s     0fa00h        ;  &gt;&gt;&gt;&gt;&gt; AUXILIARY VECTOR TABLE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SER: B       START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0INT0: B       INT0          ;the bootloader ROM performs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0INT1: B       INT1          ;register pointe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0INT2: B       INT2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0TINT: B       TINT          ;Since the ARP has been mod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0RINT: B       RINT          ;neccesary to recover the AR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0XINT: B       XINT          ;ARB in STAT1 whenever an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AL: ;                     ; NOTE: the debugger kernal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apx. 256 words     ;       TRAP vector in B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s    0fb00h        ;Your code can sta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ntry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 larp   0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k   AR0,0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ck   03fh          ;Turn on all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pk   0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cl   04h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:    B      SELF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imple interrupt processing (quick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0: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: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: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: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T: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T:   ldpk   0              ;recover the ARP from 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t1   060h           ;BEFORE returning to your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1   060h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building your own DSK module (or a DSP system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 older version of the bootloader TMS320C26FNL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from the TMS320C26BFNL.  Several bugs were fix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232 autobaud, as well as a new EPROM bootload option.  The DS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n automatic detection mechanism built in, but several 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to establish a goo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D COMMANDS AND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uick reference, a list of commands can be viewed from within DSK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'H' (Help) while at the command line.  This list can als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hile in the Help menu by hitting the 'F' (File) key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for future revisions.  The following is the outpu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print at 09:25:23 on 27.1.1993 for version 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S P    S T A R T E R     K I T    D E B U G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: dskd [[-|\]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Please note that options aren't case signific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or H :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: defines with 4 following digits th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: selects logic level for DTR-&gt;Reset (default-&gt;in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[0..3]: set confmode 0,1,2,3 [default=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: selects the default screen length 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: selects the EGA/VGA screen length (43 or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,2 : comport 1 [default] or 2 (3 and 4 aren'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nonal definition: 'C1' or 'C2'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xxxxx : xxxxx selects the baudrates! Working as to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00,9600,19200,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Print Screen to 'screen.s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execute to breakpoint --&gt; same as XG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singlestep --&gt; same as F10, XS, blank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execute over function --&gt; same X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Reverse Assembl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1    Reverse Assembl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Trac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2    Trac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2 .. sF12: User defined functions (editor, assembler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&gt; not implemented yet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     Breakpoin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D     Breakpoin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  Breakpoint enabl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   Breakpo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   Copy Data block to another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    Copy Data block to Progr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D    Copy Progrom block to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    Copy Progrom block to another Progr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    Display Dat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 Display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     Display Format: see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B    Display Data in format big (expo=16,mantissa=32/Q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FC    Display Data in form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D    Display Data in forma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E    Display Data in format short float (exp=16,mant=16/Q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    Display Data in format long float (exp=32,mant=64/Q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FF    Display Data in format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    Display Data in forma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    Display Data in forma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    Display Data in format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FP    Display Data in format pack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FU    Display Data in forma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Q    Display Data in format signed Q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Display Data in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FU    Display Data in forma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X    Display Data in format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     Display Memory Window: see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   Display Memory Window: s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B    Display Memory Format: big (expo=16,mantissa=32/Q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D    Display Memory Format: double (IE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E    Display Memory Format: short float (exp=16,mant=16/Q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T    Display Memory Format: long float (exp=32,mant=64/Q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    Display Memory Format: float (IE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I    Display Memory Format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    Display Memory Format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    Display Memory Format: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MQ    Display Memory Format: Q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MU    Display Memory Format: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X    Display Memory Format: t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    Display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    Displa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display Status regis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    Fill Data Memory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    Fill Program Memory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Initialize to the entry poin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Load data (program, [formatted] data from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    Load Coff file: common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Load DDK file : DDK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   # Loa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    Loa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FP    Load Format Program: 4 hex digit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X    Load Format Hex to data: 4 hex digit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    Load Format integer: 1 int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U    Load Format unsigned to data: 1 unsigned int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Q    Load Format Q15 to data: 1 Q15 number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    Load Format long to data: 8 hex digit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F    Load Format Float to data: 1 IEEE float number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D    Load Format Double to data: 1 IEEE double number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E    Load Format Efloat to data: 1 special float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B    Load Format Bfloat to data: 1 big float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T  # Load Format Tfloat to data: 1 long float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C  # Load Format Char to data: 1 char v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S  # Load Format packed String to data: String[100]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     Load Program counter: done from ModifyRegi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     Modify 320C26 Register: PC,ACCU,ARx,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   Modify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    Modify Dat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  # Modify Input-port (rea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  # Modify Output-port (writ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Quit (or ctrl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Reset the 320C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Save (program, [formatted] data to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    Save Data memory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    S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    Save Format Program: 4 hex digit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    Save Format Hex: 4 hex digit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    Save Format integer: 1 int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    Save Format unsigned: 1 unsigned int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Q    Save Format Q15: 1 Q15 number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    Save Format long: 8 hex digit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    Save Format Float: 1 IEEE float number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    Save Format Double: 1 IEEE double number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    Save Format Efloat: 1 special float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    Save Format Bfloat: 1 big float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  # Save Format Tfloat: 1 long float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  # Save Format Char: 1 char v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 # Save Format packed String to data: String[100]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  # Save all CPU Register to file: 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Save Program memory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Verify Flag ON/OFF - default=ON for(Loa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Watch Window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     Watch window: Addre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D     Watch window: Delete wat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    Watch window: Modify address of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F     Watch window Format: see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FB    Watch window Format: big (exp=16,mant=32/Q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FT    Watch window Format: long (exp=32,mant=64/Q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FD    Watch window Format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E    Watch window Format: short float (exp=16,mant=16/Q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FF    Watch window Format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    Watch window Format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FP    Watch window Format: pack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Q    Watch window Format: Q15 (sign . 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   Watch window Format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U    Watch window Format: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     eXecute an go to Address: define a destination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     eXecute a function: CALL or C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XG     eXecute Go to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     eXecute and Leav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N     eXecute 'n' sing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S     eXecute one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XC     eXecute with calling a function (includes stack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eXecute and Free Run (ignore switching 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: F8, F10, blank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is symbol in column 6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not implented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loat   32 bit IEEE standarized floating 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uble  64 bit IEEE standarized double floating 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loat  'big float' / 16 bit exponent + 32 bit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nent: 2's complement / signed mantissa = Q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float  'long float' / 32 bit exponent + 64 bit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nent: 2's complement / signed mantissa = Q6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loat  'enhanced float' / 16 bit exponent + 16 bit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nent: 2's complement / signed mantissa = Q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   Program counter: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  Accumulator: 32 bit with C (carry) in 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  Product Register: 32 bit for 16* 16 bit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G  Temporary Register: 16 bit for multipl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cial instr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   Auxiliary Register: 16 bit with n=0..7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 a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0   Status Register 0: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   Status Register 1: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CKi Stack Register: 16 bit with n=0..7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the debugger uses one leve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ts own purpo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RR   Data receive register at address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bit for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XR   Data transmit register at address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bit for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  Timer register at address 2: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   Period register at address 3: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K  Interupt mask register at address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bits for masking 6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 Global register at address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bits to define data memory as gloa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   ST0: Auxiliary register pointer: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   ST1: Auxiliary register pointer buffer: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  ST0: Interrupt mode (global int enable) :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   ST0: Data Page pointer: 9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   ST1: internal Prog/Data configuration: 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M   ST1: FSX mode bit: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   ST1: Preg to accu shift mode: 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T1: Carry bit: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   ST1: Test/Control: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    ST1: serial port control (8/16 bit mode):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M    ST1: Holdmode selection: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R=4 and EINT is set from the debugger to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unning program: Please don't override the bit IMR=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logical instructions to set the right interrupt m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o not overwrite locations 0xfa00/0xfa01 and 0xfa06/0xfa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secondary reset and INT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IMR bit (other than IMR 4) is set and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the single step halts after the IS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.  That is, a Single Step TRAP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inside the Interru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breakpoint is set on an interrupt vector (0xfa0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executed with Single Step.  Interrup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sted' because EINT is always enabled during Single Step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lock B2 (data memory 0x60 - 0x7f)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 use! Don't overwrite this lo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debugger kernel is located from 0xfa00-0x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lock B0 configured as Program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nfmode 1 or higher is requir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B0 as program memory! use always CONF 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the debugger kernal in B0 can not exec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instruction TRAP and the memory location 0xfa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ap vector) are reserved for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also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vectors in the ROM point to Adress 0xfa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! Executing User Interrupts (please note that INT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) requires that additional Vectors have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ddress space 0xfa00-0xfa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also that the ARP (auxiliary register poin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R0 with executing the Interrupt vector branch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P content is saved to the 3 MSBs in ST1 and ca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and rest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 DESIGNERS KI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SP Designers Kit Assembler (DSKA.EXE) is a very simple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ssembler for the TMS320C2x family of processors. 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eatures of an assembler have been incorporated to help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as easy to use as possible.  Every effort has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DSKA as compatible as possible to TI's commercialy retailed "TMS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DSP Assembly Language Tools" which offer many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SKA assembler differs from many other assemblers in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a linker phase to create an output file.  Instead the DSKA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irectives to assemble code to an absolute address 'on the f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ngth of this approach is that small and simple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quickly and easily.  Larger executables can also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files together with the '.include' directiv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for linking executables or libraries together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FOR INVOKING D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 DSKA &lt;FILE[.ASM]&gt; [KDL] [asm "cod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|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||   pre-assembles 'code' as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|+- generate list file 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+-- dis-assemble object to 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 Keep output. Ignor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PENED:  FILE.DSK: DSKA Output file for use with DS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OBJ: Temporary object (automaticly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INC: File used when using the asm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Assemble TEST.ASM to TEST.DSK and generate a listing file TE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DSK&gt;DSKA TEST.ASM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-K  If this option is given DSKA will try to generat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rregardless of the outcome of any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 an ERROR corrupted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This option generates an intermediat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solved opcodes.  Unresolved symbols are resol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ire file has been read in.  Note that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stored in the intermediate object fil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fore not lin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Generates a more Verbose listing if the list opt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.  This is not particularily helpful since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s a set of flags which are used by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little meaning in the general sense of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The disassemble option is most usefull when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sky little bugs that seem to come from nowher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a disassembler dissassembles the output fil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created.  Since the opcodes now contai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s they are given as absolute values o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".listoff" directive is encountered, disassemb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turned off.  Also, the data space is dis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m  This option is a feature which allows the user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er statements from the command line.  Assembl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case is terminated at both ends with a 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 immediately following the first quot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rst column.  ASM statements are writte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file FILE.INC overwriting the previou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KA  TEST.ASM  L  ASM"FFT .SET 256"  ASM" .entry 0fb00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s the file "TEST.INC"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FT .SE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entry 0fb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A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KA assembler source files can be created with almost any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characters are any alpha-numeric character, white space and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DSKA can not work with are files created directly from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that use special control characters for formatting.  Us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ditors can generate pure ASCII text files but not by 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comment a line with the DSKA assemble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fferable way is to use a semi-colon ";".  A semi-col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anywhere in a line and everything after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ay to add a comment is to use an asterisk "*"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terisk must always be in the first column.  If it is no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sumed to be part of an opcode and will likely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abels must begin in the first column and must start with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underscore "_".  After the first letter you can then mix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go along.  An optional colon ":" which is usualy need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s as a terminator is not needed.  A label can be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pcode or directive references a label, the value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label is located in memory is substituted. 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DPK opcode which loads the top nine bits of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codes must begin past the first column or after a white space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following a label.  The syntax usage of specific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codes can be found in the TMS320C2x Users Guide.  The rules tha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iven in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is usually neccessary to resolve ALL fields in an opc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code field such as the shift field in a SACL opcode is lef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field found becomes the value for that field and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filled in.  If a field is not specified, its valu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 null and the opcode is process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expression analysis is NOT performed!  Things like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wo values, multiplies, shifts etc... are not perfomed.  Onl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of defined variable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   AR7,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P  A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: SACL  *,AR7      ; becomes SACL  *,7  (AR7 used for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: SACL  *,0,AR7    ; all fiel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SACL  *          ; last two fields not specified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.wor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ppens because the numeric value of AR7 becomes 7, whi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to the B opcode (in the wrong field) becomes *BR0+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 modific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MPROPERLY SPECIFIED OPCODES DO NOT ALWAYS GENERATE WARNING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.byte  value1,[value2,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byte directive places one or more bytes into consecutive memory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8 MSB's are filled with 0's.  Value can either be numeric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.  Variable substitu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1   .byte    -1,2,0Ah,'A'  ;where 'A' is converted to it's ASCII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.int   value1,[value2,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.word  value1,[value2,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int and .word directives place one or more signed 16 bit valu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 Character constants are also legal.  Variable substitu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1   .int     0,-1,2,0ABCDh,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.long  value1,[value2,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long directive places one or more signed 32 bit values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 into memory.  The least significant word is stor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1   .long    0,-123456,234567,01234ABCDh,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.float   value1,[value2,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.double  value1,[value2,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.efloat  value1,[value2,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.bfloat  value1,[value2,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.tfloat  value1,[value2,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irectives convert numeric values into variou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The formats 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loat    IEEE-784 32 bit floating 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uble   IEEE     64 bit floating 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float   This format uses a 16 bit 2's compliment exponent and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's compliment mantissa.  The mantissa's decimal point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14 and 15 making the 1's place explicit.  That i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as in IEEE formats where it is normaly suppress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EE this is suppressed to allow for greater precisio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tissa is always between 1.0 and 1.9999 in value.  For DS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EEE number would need to be 'unpacked' befor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 are operated on.  As a result speed performanc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rificed.  In the .efloat, .bfloat and .tfloat format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eft in their unpacked form for greate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loat   similar to .efloat except that it has 16 bit exponent and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t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float   similar to .efloat except that it has 32 bit exponent and 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tissa.  NOTE: This is a proposed format for the TMS320C4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ly included for compatability.  It is not suitable for 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.string value1,[value2,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string directive places bytes into memory in a packed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hey are encountered.  If a word is not completely fi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LSB's are filled with 0's.  Value can either be numeric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or character string.  Variable substitu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1   .string  -1,2,0Ah,"ABC",'D'  ;"ABC" is converted to 3 ASCII ch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.space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space directive is used to insert value bits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, either program or data.  Each word in the space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0's and words not completely filled are padd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past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pace   040h      ;fills in 4 words with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:   nop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.set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set directive is used to assign a value to a vari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 is useful in establishing values throughout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embled code.  For instance, .set could be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nd program entry addresses or establish values for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like memory mappe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R     .set    0        ; You could include thi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XR     .set    1        ; all of your assembly program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    .set    2        ; easier to read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     .set    3        ; (You could make this an included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R     .set    4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   .set    5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s     0fb00h   ; code usually begins here for the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try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k    0        ; load Data Page for the MM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lk    0ffffh   ; value to load to the on-chip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l    TIM      ; This is eas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l    2        ; This is the same but difficult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nclude   "fil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py      "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irectives are used to chain files together making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large programs.  Note that because there is no link ph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SK assembler that multiple definitions of label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errors and warnings.  Nesting of included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8 levels is allowed before terminating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lude        "MMRS.ASM"    ; include a file defining the MM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lude        "LINK.ASM"    ; include a file defining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and program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lude        "VECTS.ASM"   ; include a vecto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BEGIN YOUR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irectives select that assembly output either goe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ata space respectively.  The previously used address (program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) is kept in memory making it easy to continue code or data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s     0fb00h              ;set up load and run addr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try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lude "VECT.ASM"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s     0400h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larp    AR0                 ;setup the CPU in a know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k    AR0,0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k    AR1,0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k    AR2,0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k    AR3,0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ata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s_1: .int    0,1,2,3,4,5,6,7     ;initialize some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ext                       ;continue with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ar     *+,AR1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     *+,AR2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     *+,AR3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loop,*+,AR0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ata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s_2: .float  0,1,2,3,4,5,6,7     ;initialize some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end directive terminates the assembly process making any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irrelevent.  Note that an improperly placed .end directiv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.include file can also terminate the assembler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s    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s    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irectives are used to initialize the program and dat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ddress's.  They can appear multiple times, making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ively not load anything to the gaps that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the addresses overlap, it is possible to overwr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ata with these directives.  If [value] is ommitted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s used as in .text or .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try 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directive is encountered the value given become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the program counter when the file is loaded.  If n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current program memory address as determined by the .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ext section becomes the starting address.  If more than one 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 is encountered in the file, the last .entry become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s     0fb00h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AR     *+,AR1      ;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LOOP,*+,AR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try              ;Start program with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P    AR0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K    AR0,0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K    AR1,0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LOOP        ;call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ist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irectives are sometimes usefull in debugging your cod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 to override the command line -L option which can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listing.  The listing is always written to a file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the original source with an extension of fil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.listoff also turns off disassembly since this feature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f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irectives are used to conditionally assemble section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if segment is assembled if value is non-zero.  Value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umeric or a preset (.set) variable.  Note that since DSKA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a link phase and is a one pass assembler, variab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BEFORE using them!  Otherwise their value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expression analysi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OOP   .set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f     E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   B     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qxx /* 32 bit Q forma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irectives are used to generate signed 2's compliment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long integer values whose decimal point is displaced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from the L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s      0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Q15     0.25, 0.5,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- 15 place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00     00000h  ; #0.000000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01     02000h  ; #0.010000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02     04000h  ; #0.100000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03     06000h  ; #0.110000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SK output file supports 16 bit addresses both i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pace allowing direct placement of runtime code into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 DSK characters:  K designates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1 designates cod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9 designates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+-- DSK revision and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           +-- Checksum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|&lt;--------------&gt;|                         |    +-- line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_DSKA_1.01_TEST.DSK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FB007FB00F                                  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9FB00B5588B55A9B55AAB55ABB55ACB55ADB55AEB55AF7AD3CF</w:t>
      </w:r>
    </w:p>
    <w:p>
      <w:pPr>
        <w:pStyle w:val="PreformattedText"/>
        <w:bidi w:val="0"/>
        <w:spacing w:before="0" w:after="0"/>
        <w:jc w:val="left"/>
        <w:rPr/>
      </w:pPr>
      <w:r>
        <w:rPr/>
        <w:t>9FB08BFFA8BFB01B67E0B60F07C379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00M0000M0000M123471234F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+-- B designates load to progra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M designates load to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 End of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