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 Spectrum Analyzer for the TMS320C2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Keith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S320Cxx DSP Application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as Instrument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is an extremely compact and efficient real-tim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alyzer for the TMS320C2x and TMS320C5x family of process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is specificly written to operate on the TMS320C26 DSP Start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S320C26 DSK), but can easily be modified to run on other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Analog input and output is through the DSK's TLC32040 AIC (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ircuit) which has both A/D and D/A capabilities.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viewed with an oscilliscope at the D/A output, which is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nput signals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NALYZER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analyzer with the DSK, simply assemble 'DSK_SPEC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Assembler and then load it into the DSK using the DSK debugg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is connected to your RS232 commport, is powered up, and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iscope connected to the output, you are ready to go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un the analy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:\DSKTOOLS directory (or have it in your path) en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SKTOOLS\DSKA DSK_SPEC      &lt;== This assembles the file DSK_SPE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SKTOOLS\DSKD [c2]          &lt;== Bring up the debugger (commport 2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DSK_SPEC                    &lt;== Load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(Function Key 5)            &lt;== Run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Wait a few seconds for the DSKD to initialize.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If it does not, check the following...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 the RS232 cable and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 your 9VAC transformer plugged in at both ends? (UL-CLASS 2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wer is getting to the DSK, the 7805 voltage regulator will be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y a lower baud rate.  Some portables, Windows and OS/2 hav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mitations that often limit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s the oscilliscope in NORM/AUTO mode?  You may need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ggering and levels to get a goo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tter understand the interlocking nature of the analyzer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iagrams will be used.  There are several 'tricks'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to these routines that are described in detail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 The DSP's synchronous serial port and the AIC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Initialize the FFT runtime parameters.  This includ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FT and where the FFT data arrays are located. 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, this data is not returned in the same state as i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Compute the FFT of the data array.  (See FFT flow dia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Calculate the log magnitude of each element of the FFT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reduces the REAL/IMAG pair to a single value,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tored in the REAL position.  The actual log base is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lavant to the output view (oscilliscope)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g bases (including dB) are nothing more than a 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.  That is, you have to adjustment the volts/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scilliscope if you want a calib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Perform an in place bit-reversal of the REAL data (log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ow redundant IMA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  FFT/IO BUFFER INTER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/O buffer finally fills, execution is allow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 a large negative D/A value (video synch)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/A signaling the beginning of a new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the RINT ISR is turned off when the buffer is fi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swap routine to complete at least one swap (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) before the interrupt is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I/O buffer data is then swapped with the F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data (new spectrum).  As the I/O array i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FT array it is also multiplied by a raised cos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rom the FFT twiddl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  Go back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STA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NITIALIZ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AMPLE FREQ 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INTERUPT MA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&g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INITIALIZ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FFT PARAMET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COMPUTE F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CALCULATE     |&lt;&lt;| LOOP T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LOG(RL^2+IM^2)|&gt;&gt;| DO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IN PLACE      |&lt;&lt;| LOOP T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BIT REVERSAL  |&gt;&gt;| DO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I/O BUFFER  |&lt;&lt;| WAIT TILL | SEE FFT INT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FULL?     |&gt;&gt;| ISR D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SYNCH PUL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SWAP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ENABLE RI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WINDOW INPUT  |&lt;&lt;| LOOP T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AND SWAP WITH |&gt;&gt;| DO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FREQUENCY DATA|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T INTERRUPT SERVICE ROUTINE FLOW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shows how each new data point i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T interrupt service routine.  When an interupt occurs the IS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nformation in the current buffer position out to the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 On entry, the global interrupt enable is turned off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registers are saved, some initialization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heck is made of the current I/O buff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 Is the buffer fi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a) If the buffer is full, the receive interrupt is turned of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for faster FFT calculation. When the FFT is done, 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enabled (by the FFT routine) to collect more data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if the incoming data is received at a rate faster than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ss it.  This is about 50 KHz for th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b) If the buffer is not full, then the ISR outputs a spectrum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ular I/O buffer, and gets a new value from the A/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lace.  The I/O buffer pointer is incremented and RIN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 Execution returns to the main routine (FFT) after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PU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INT RECEI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INT MODE=O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AVE CONT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IS BUFFER FULL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YES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OUTP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FREQUENCY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INPUT NEW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INCRE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BUFFER POIN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EN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INTERUP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NT OFF)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RESTORE CON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RETU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OURIER TRANSFORM EXECUTION FLOW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FT used in this application is a complex radix-2 dec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FT.</w:t>
        <w:tab/>
        <w:t>Decimation in frequency was chosen in this c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reasing block size with each succesive stage of the F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 Since a change of 1/2 is a shift right it would mak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.   This can be easily done using the TMS320C2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addressing modes.  This is explained in detail in the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 and in one of the following examples showing a speci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ddressing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imple concept in mind, and a quick check of the FFT'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you will quickly notice that if you load AR0 with FFT_si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ly execute a *BR0+ for every stage, AR0 can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r AR0 can be used to address FFT data,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 blocks, address twiddles.  Furthermore, AR0 will eventual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making a simple BANZ test all that is needed to break th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ADVANTAGE &gt;&gt; If you want to change the size of the FF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rting value of the FFT size.  If the new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allowed by the size of the twiddle arra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bles can be used again.  This makes this routine particul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n high level language programming where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rrays each time an FF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1      stage 2      stage 3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|      +-----+    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8  +-----+      +-----+  x2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OINT+-----+      |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+  DFT +-----+  x4  |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+      +-----+      +-----+    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+      |     |      +-----+  x2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+  x8  |      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+      |     |      +-----+    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+      +-----+      +-----+  x2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+      +-----+      |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+      +-----+  x4  |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+-----+      +-----+    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|      +-----+  x2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0=4        AR0=2        AR0=1      AR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8            4            2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Load the size of the FFT to run into AR0 (max on DSK is 25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only step that a user really needs to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Load AR2, AR4 and AR5 with the base addresses of the I/O data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ddle array and 1/2 FFT size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FT STA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R0=FFT_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&lt;&lt;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R2=AR3=D_base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R4=T_base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R5=FFT_S/2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&lt;&lt;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OP=AR2+2*AR0 |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(more DFT's)+---------------+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    AR5 = 0 ?? |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DFT block count|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+---------------+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V Yes (new stage)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+---------------+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AR0 &gt;&gt; 1     |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+---------------+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V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+---------------+ No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AR0 = 0 ?? +--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FFT DONE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V Y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FFT DONE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Fix 1st TW addr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6=1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Set DFT counter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AR6=AR6*BR0+AR0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&lt;&lt;-----------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+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|New twiddle and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Calculate BFLY |      |Top and Bottom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Top &amp; Bottomm  |      |data addresses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add and subt   |      +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+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|Multiply twiddle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+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No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AR6=0 ??   +---&gt;&gt;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last TW addr)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widdle addr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initialized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Modify BOT ptr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IPS AND TRICKS USED IN DSK_SPE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DIRECT BIT-REVERSED MODE FOR LOGICAL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ature which has been extensively used to reduce code size is bit-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n the auxiliary registers.  This eliminated much of the usu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needed for the FFT as well as make accessing the twiddle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easy.  Because of this the tables cannot be locat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twiddle tables MUST be located on an boundary twi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FT to be performed.  This is explained further in the TMS320C2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case of indirect addressing comes down to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first is that if you add something to itself it'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 This is a left shift.  Since bit reversed addition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mage of normal addition, the result of adding something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right shif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AR0+AR0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lk  AR0,080h   ;AR0=00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p  AR0        ;AR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000100000000   &lt;Note:left shif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00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reversed AR0+AR0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lk  AR0,080h   ;AR0=00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p  AR0        ;AR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000001000000   &lt;Note:right shif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0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  *0+        ;AR0=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 also helpful as a sliding bit test in succesive approxi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LOGARITHMS FOR DB SCA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not commonly found in FFT code is dB (logarithmic)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n DSK_SPEC a logarithm (scaled to fit 16 bits) is perform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ing the result of (IMAG*IMAG + REAL*REAL) to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ed mantissa is then simply concatenated to the shift cou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result back into the FFT data array.  The result is a log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base 2) accurate to within +6.5/-0% of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CIRCULAR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RINT ISR for both input (analog) and output (spectrum) data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at the same rate and need 1/2 the space.  However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rates are locked together.  For very slow data 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iscope sweep rate will be low and the synch pulse relative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pectrum.  You may want a digital, and or storage oscilli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high rates, the FFT execution time will dominat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 pulse will be relatively wide and there may be a 'pedistal' eff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catches up to the data (this will not be a problem with the TLC32040 AI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corporating all of the tricks shown above, it was possi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spectrum analyzer that is very compact and efficient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additional software is needed, other than a host PC and oscill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 Additionaly, the methods and routines describ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orporated into many other programs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