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FTDS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 - March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TDSP is a Digital Signal Processing (DSP) program which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ak signals from a Radio Receiver using realtime Fast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T).  Amplitude levels for each FFT frequency are converted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continuous spectrograph.  The resulting scree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output of 640, 2 Hz wide filters between approximately 300 and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.  Each horizontal line represents the output of all 640 filter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 period.  Over time, as each line is added to the screen,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gin to see weak signals emerge from the darker background.  Thes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may not be audible during a short listen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Features of the FFTDSP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ltime 4096 Point FFT for 2Hz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gnal Amplitude Conversion to color for continuous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umerical Frequency display of Max Amplitude Signal (2 Hz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put Audio Signal Strength Meter for setting level fro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lor Level adjustment for color conver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trograph screen Save and Display in standar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point and click for Frequency Measure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6, 20 Mhz with Coprocessor (Minimum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6 recommended for full performance and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Card: ProSpectrum-16, ThunderCard,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dio line from radio to sound card record (or line)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&amp;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lly functional, but time limited FFTDSP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via the public BBSs.  Without the regist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ill stop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ration Price: $20 US, $25 Foreign (includes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ile will allow the public FFTDSP demo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vailable from:    Mike Cook, AF9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1 E. Cedar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ertown, IN  4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: (219-637-3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s used by author for program updates an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Escape (2400-14400 Baud)      (219) 456-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 Coast Atlantic BBS (2400 Baud)    (704) 284-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gee BBS (9600 Baud)                 (508) 368-4137 &amp; 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NOTE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halts unexpectedly with an message such as "RUNTIME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", it is strongly recommended that the computer be forced thru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DMA and depends upon the program normal exit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.  Improper program termination without computer RESET could ca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evel Meter:  Rectangular box located in the upper lef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show audio input level to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en/Red bar shows signal level for both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aks on a logarithm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level is mostly Green with occasional Red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 display below the box shows peak signal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x Freq: Upper Right area which displays the highest averag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during each 0.5 second samp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like a frequency counter with 2 Hz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use Operation: Used to point to area on the screen an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y and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and Click left mouse button to sh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and Click right mouse button to show offse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(last click from 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PU Time: Upper Right area that displays the measured CPU %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cess the 0.5 second sampl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ess than 100% is desired.  This indicates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up with the real time data coming into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486 computer with coprocessor will typically be below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er than 100% will result in some loss of de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 signals.  Every other 0.5 second sample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.  Time will also be compressed so tha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x 5 mins to fill the screen instead of the normal 2.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lor Level: Shows current Color Level scaling factor (0 to &gt;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ical setting should be approximately 150 (default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level is set for mostly green with occasional red 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e + or - keys to change this value up or down. 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vel may appear slow because of the 0.5 second update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+ or - key too long will cause beepi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setting is a dark blue background for optimum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detection.  See examples of demo spectrograph 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righter colors (ie light Green, Red, Yellow) requir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level change for transition to the next color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or the 16 possible colors is greater than 3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7]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key will store the full screen as a GIF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later using standard GIF view programs. 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previously stored spectrographs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1]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the image is stored and the operation contin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white line is drawn across the screen as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where the screen s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C]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key will clear the screen and restart the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Alt-X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minates the program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requenc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rizontal scale across the screen showing Frequency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Minute GMT Time marks are printed along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rmally 3 Time marks will be shown since a full scree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ttle more than 2 minutes.  On slower computers, more tim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en due to a compressed time scale. (See CPU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F1 Utilities from the Main screen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 which displays additional program utiliti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ary screen, the FFT processing will be suspended.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 will continue the FFT processing with a horizonta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ing where the interrup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8] View Stored Picture (GIF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key will shell to a simple GIF viewer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VU.  Names of previously stored GIF file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elected for display.  Also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9] VU Met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key toggles the Signal Level Meter on and off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sirable to cut off the Meter if the CPU Ti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100% to improve the processing speed. (See CPU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4] Convert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function is useful if your computer is set for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GMT.  A delta in hours is requested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puter local time so that the Time Marks will be in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10] Save Sound for Selected Picture Area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uture option which will save the sound of a marked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trograph as a standard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6] Change Color Ranges (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future option which will save FFT informatio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color threshol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F3] HiRes (640 x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key will toggle the Main Screen between HiRes (640 x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diumRes (640 x 350).  The disadvantage of HiR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not scroll when reaching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[ESC]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on return to the Main Screen, a horizontal white line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where spectrograph operation wa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The GIFVU program provided can be run outside of the FFT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t can be used for viewing recorded spectr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