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instructions for Buck Online 1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CKTSR.EXE is a file made by Buckmaster Publishing, Inc.  and  deliver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 with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ck Online version 1.02 is (C) copyright 1995 by Pontus Falk, SM0R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ck  Online  1.02  is  NOT  freeware  or   shareware!   You   may 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 Online 1.02 but not use it, unles you are a radio amateur or a radio 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Packet Radi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shows how to install Buck Online 1.02 on a F6FBB 5.15c BB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run on earlier versions of FBB, but that is not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ck Online 1.02 is a PG server for the Buckmaster HamCall CD-ROM  (april 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) but will run as long as the CD-ROM is supported by BuckTSR  (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uckmaster Publishing, In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 please use Packet Radio (SM0RUX@SK0VF.NTJE.AB.SWE.E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et (falk@algonet.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prompt (1:SK0VF&gt;) in F6FBB 5.15c the user can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, with or without an additional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gives the  command  without  an  additional  callsign  h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d of how to use the PG server. If he gives  an  additional  callsign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information about that call... Easy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Quit 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BUCK.EXE to your P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Load BUCKTSR.EXE in the very beginning of your APPEL.BAT  with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CKTSR. Unload the TSR at the end of the file with the command  BUCKTSR /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? Yes! Limits? Yes, if you have more than one CD-ROM driver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ckmaster HamCall CD-ROM in the first one..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