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ation instructions for Buck 1.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ck version 1.02 has been rewritten since  the  last  version  (0.22)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is document with c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CKTSR.EXE is a file made by Buckmaster Publishing, Inc.  and  deliver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 with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ck version 1.02 is (C) copyright 1995 by Pontus Falk, SM0R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ck 1.02 is NOT freeware or shareware! You may distribute Buck  1.02  but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, unles you are a radio amateur or a radio club running  a  Packet 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ruction shows how to install Buck 1.02 on a F6FBB 5.15c BBS. 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run on earlier versions of FBB, but that is not 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ck 1.02 is a server for the Buckmaster HamCall CD-ROM  (april  1995  e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ll run as long as the CD-ROM is supported by BuckTSR (developed by  Bu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Publishing, In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ck 1.02 produce a logg file called REQQTH.LOG. This logg file shows  who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using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ontact me please use Packet Radio (SM0RUX@SK0VF.NTJE.AB.SWE.EU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ernet (falk@algonet.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ubject line the user can specify his/hers home BBS address. If so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must start with a "@" character. The address can be  hierachicica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ddress is given, the WP serve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ssage body there are thre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elp             : Return a small help tex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fo             : Return som info about the softwar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all any_callsign: Return info about any_call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dxcc             : Return a file with all valid DXCC cou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itu              : Return a file with all valid ITU call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Quit FB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opy REQQTH.EXE,  REQQTH.CFG  and  BUCKTSR.EXE  to  the  same  directory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.S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Edit BUCK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1: is the callsign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2: is the callsign of the SysOp. It's needed even if it's the  sam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allsign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3: is the first name of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4: is your MAIL.IN file, including full path. Take a look  in  INIT.S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see where you have the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5: shows what drive your CD-ROM is. No ending "\" charac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6: shows where to find your DXC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7: shows where to find your ITU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8: is the last line in the message created by Buck. Why not say  73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s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dd the server in INIT.SRV using INSTAFBB.EXE. A complete line  in  INIT.S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look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QTH  REQQTH.EXE     Buckmaster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Load BUCKTSR.EXE in the very beginning of your APPEL.BAT  with 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CKTSR. Unload the TSR at the end of the file with the command  BUCKTSR /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