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okumentatio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M2FIL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v B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 Hallgren &lt;SM6GQW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pyright B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 Hallg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2FILTER(c) r ett filterprogra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F6FBB's FBB5.15. Programmet le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ter " go_info. " i inkommande bulletiner/brev direkt de sparas p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a informationsfiler lgga sedan automatiskt i det bibliotek som spe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cerats i M2FILTER.CFG. Valfritt bibliotek p vanlfri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tersom FBB endast kan anropa en enda M_FILER.EXE och detta program sk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vndas ihop med annat M_FILTER s rekommenderas det separata program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m jag skrev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tillta fritt antal M_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kall inget annat filterprogra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 s byt ut M2FILTER.EXE/CFG t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_FILTER.EXE/CFG. M_FILTER noteras endast vid uppstart av FBB. Se vid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umentationen till FBB om M_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2FILTER.CFG kan se ut s h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Directory for "go_info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:\auto7p\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 Hallg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r Ainas gata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-413 23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bo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