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revision May 13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the M_FILTER program by OH3NWQ @ OH3RBR.FIN.EU,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e many thanks for giving me a sample program to build from. 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his program would not have developed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pecial 286 (and above) processor specific version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BB on a 286 or higher machine (executable named MFLTR286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eel comfortable allowing your statio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xtrapolate hidde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trings of 40 characters or less can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 are re-formatted to 80 characters per line with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at the beginning of the M_FILTER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traffic, etc repor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 (see WPKI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 No more Recieved via CLOVER lines nor signatures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ne or one in a different language). 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signs.  Great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TPK serv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TP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the \TPK directory (most an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use the extrapolate feature you will have to create the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but the appropriate word l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command BR RXMSG SE \TPK\M_FILTER.EXE to tell TPK to run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error code returned to FBB.  0 to accep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to kill the message, or 3 to put the 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callsign of the person that will receive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ffending messages.  You can have duplicates se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by listing callsigns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cal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(FBB default is \FBB\MAIL.IN TPK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PK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line is the flag to scan messages from the BB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words.  1 enables scanning, 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line is the flag to keep track of the number of A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is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bulletin that contains QST DE W1AW on a li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line is the flag to keep track of the number of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feature is also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PERSONAL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d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neth line is the flag to enable standardization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: lines).  Some software will mangle the R: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number@BBS.h.route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my software try to undo this header destruction the best it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header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s is the function in other software.  A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 the the @:   #: format only.  A 2 will standardiz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wo letters (ie: USA.NOAM becomes USA.NA).  A 4 will standar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ntinents (ie:  USA.NA become USA.NOAM) the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th line is a flag to speciy if the BBS is to scan the R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or any matches to the word list.  A 1 enables scanning R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venth line is a flag to enable the removal of Control-G's ("bel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lveth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eenth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eenth line enables the extrapolate procedure to find hidd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the \FBB\REALBAD.WRD list.  Enabling about doubl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needed for M_FIL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eenth line is the number of words to have in the offen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he 16th line is the list of offending word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ay be up to 40 characters in length and may include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olate option and the REALBAD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ose that are insistant upon causing problems and testing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y can go have discovered that M_FILTER programs are in us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by adding spaces, hyphens, etc between the letters of the 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get past the sysop and the word scanner that M_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ofane language/illeg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.  I have added a procedure to attempt to find the hidden ba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rate stations will use so their profane message will be forwar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e words the procedure is supposed to look for (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the M_FITER.WRD file) is stored in the \FBB\REALBAD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false alarms when this option is enabled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nly put the worst words from the M_FILTER.W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the longer the string - the less chance for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procedure looks for to find hidden words will rema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bvious reasons).  I'm sure that those that insist o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ings past M_FILTER will eventually find ways to get stuff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tell me what they did to get a message past the progra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 to adjust M_FILTER.  There is a finite amount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is area.  There are ways to send bad words that the program will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 easy for a person reading the messag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cific  MFLTR2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286 or higher processors,  I have included a M_FIL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286 processor (previous versions and the M_FILTE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8086 processor).  I doubt that the 286 version has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086 version.  The code is a little smaller, mayb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er" since some of the processor commands/calls (whatever you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timized/combined in 286 and above processors (althoug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if any, is not noticable to me or any other person)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decided that since I run a 386 for my BBS that I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so of the advantages of the processor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could have ran on my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_FILTER 286,  just copy MFLTR286.EXE to M_FILTER.EXE in the 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lacing the previous, 8086 version of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:  The  286 version DOES NOT VERIFY THAT YOU HAVE A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DO NOT run it on a processor below a 286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the faintest idea of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I suppose that I could add the code to chec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hesitant about increasing the number of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to do after battleing bugs for the past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ssume that the users of my program are intel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install the 286 version on their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to trap dupes or why do I have my call in M_FILTER.WR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ve the @:KE0WO.#N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abled, I know that what is left (after going throug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o not have the standardize headers option enabl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not add your call and hroute, or you will have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what it might look like after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eader standardizers in order for M_FILTER to catch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sysop uses the header stripper on your header, 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i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orks fine for me, and I am willing to releas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community, I am not willing to assume any liabilty for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r its peripherals. (It has not done that on any mach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an it on...this is just legal junk to prevent someone fr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sponsible for being generous enough to produce this ut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are encouraged.  DO NOTE: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dent, not a professional codesmith,  so do not be sho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sional bug pops up,  but be sure to let me know the bug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this software, the least you can d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5: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4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will give you the 2nd fastest reply time,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4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 (after August 16th, 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ype 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               Try 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um.iastate.edu  -  login as anonymous.d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KE0WO@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server in my FBB and one of the LIST's is news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's software.. I have taken the liberty to ad you to this mailing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send release info and other useful info to this ser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frequently visits your BBS by phone 4 downloading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ill be very glad to have this info so i can spread your fab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here in EUROPE...and you can also gain benefit by this to re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an easy-way.. You can also mention this server in your user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