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_FILTER for the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revision May 1s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the M_FILTER program by OH3NWQ @ OH3RBR.FIN.EU,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e many thanks for giving me a sample program to build from.  With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his program would not have developed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3NWQ: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aptures 7PLUS message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UTO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inFBB 7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pecial 286 (and above) processor specific version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BB on a 286 or higher machine (executable named MFLTR286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all messages for the content of illegal and or offens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feel comfortable allowing your station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xtrapolate hidde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able any rewrit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which alert messag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old/pass/kill messages shorter or equal to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elete corrupted R: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ttempt to find duplicate/trashed messages and hold/pass/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R: line $:bid info with other bids in the R: line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trings of 15 characters or less can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can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 are re-formatted to 80 characters per line with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word from being chopp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figurable in the M_FILT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ed reporting of station activity for bulletins, ar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traffic, personal messages and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letion of passing WP Updates to replace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pdate 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noying-waste-of-bandwidth footers (misleading brag lines?)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 No more Received via CLOVER lines nor signatures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of dea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header standardization to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 and OS/2 aware (thanks to SM0RUX for portion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detection code from his CETUS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alternate M_FILTER alert (great for replacing my ale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one or one in a different language).  This is accomplish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_FILTER.TXT text file in the \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nding alert messages to multiple call signs.  Great f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remove control-G'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TPK serv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FBB) 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M_FILTER.CFG to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fil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file M_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FBB)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DLL to \FBB\BIN or any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e that M_FILTER.DLL is a 286 compile by defaul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TR286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M_FILTER.CFG to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fil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file M_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TP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_FILTER.EXE to the \TPK directory (most any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M_FILTER.WRD to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M_FILTER.CFG to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fil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file M_FIL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want to use the extrapolate feature you will have to create the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but the appropriate word li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the command BR RXMSG SE \TPK\M_FILTER.EXE to tell TPK to run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FILT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first line is the error code returned to FBB when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ords in the M_FILTER.WRD file.  0 to accep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to kill the message, or 3 to put the offending message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second line is the error code returned to FBB when a matc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trapolate function and the REALBAD.WRD file.  0 to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kills, 3 holds.  Using the extrapolate features introduc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for false alarms,  so it is not recommended you au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Third line is the error code returned to FBB when a messa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horter than the length specified later in the file.  0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kills,  3 holds.  If you set the option to apply thi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only,  then I would go ahead and kill messages of 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fourth line is the error code returned to FBB when a messa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ight be corrupt or a dupe.  M_FILTER looks for key indic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ignal a corrupt or duplicate message (having R: li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immediate beginning of a message, having 2 or more From: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atch, etc).  0 accepts the message, 1 or 2 kills,  3 hol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set to auto-kill messages.  The dupe catching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mproved.  I did a small study of killed "dupes" on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out of 42 "dupes" M_FILTER wrongfully killed only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thought might be corrupted or duplicated.  Set this option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,N0W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line is the call sign of the person that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s about offending messages.  You can have duplicates send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call sign by listing call signs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line is the call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BB\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import file (FBB default is \FBB\MAIL.IN TPK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PK\MAIL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eighth line is the flag to scan messages from the BB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words or short messages.  1 enables scanning,  0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ninth line is the flag to keep track of the number of ARR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his is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ARRLBUL.CNT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bulletin that contains QST DE W1AW on a lin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tenth line is the flag to keep track of the number of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This feature is also for use with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PERSONAL.CNT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ersonal type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eleventh line is the flag to keep track of the number of traf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eceived.  This feature is for the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maintained in the file \FBB\TRAFFIC.CNT and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traffic type mes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s set back to 0 each month by the REPORT program. A 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ables, all else disables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twelfth line is the flag to enable M_FILTER to keep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RL bulletins in the \fbb\bulletins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thirteenth line is the flag to enable M_FILTER to keep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  (message type A) messages in the \fbb\acks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fourteenth line is the flag to enable standardization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s (the R: lines).  Some software will mangle the R: lin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t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number@BBS.h.route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my software try to undo this header destruction the best it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header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date/time @:BBS.h.route #:number [other info, if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this format easiest to parse myself (BBS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:, message number is right after the #:, bid - $: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whine about my program changing the headers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ther software changes them, so why can't mine?  Besi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as is the function in other software.  A 1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ization in the @:   #: format only.  A 2 will standard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ents to two letters (ie: USA.NOAM becomes USA.NA).  A 4 wi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our letter continents (ie:  USA.NA become USA.NOAM) the best it 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U is not affected by the 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fifteenth line is a flag to specify if the BBS is to scan th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lines for any matches to the word list.  A 1 enables scanning 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sixteenth line is a flag to enable the removal of Control-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ells").   A 1 en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seventeenth line enables scanning of the message title for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processing time.  If running TPK,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eighteenth line enables using the .001 extension o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port file already exists.  The reason I added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the possibility of sharing conflict for those tha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through MAIL.IN instead of the regular import method (REJEC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during the MAIL.IN imports).  (Remember to install MAILR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he nineteenth line enables the extrapolate procedure to find hidde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from the \FBB\REALBAD.WRD list.  Enabling about doubl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needed for M_FIL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M_FILTER will hold messages that have less tha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ere.  In this case,  M_FILTER would hold all messages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less.  Setting to 0 disables (can't have a messag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lin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hould M_FILTER attempt to find duplicat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nables, 0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What types of warning messages should M_FILTER send? 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 start out with the value X=0.  Then if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from M_FILTER about messages with bad words add 1 to X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eceive messages about short messages add 2 to X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eive messages about duplicate messages add 4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Try to prune corrupted R: lines?  This feature is design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fter a non-header line (something that doesn't start with 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the non-header line if headers immediately follow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,  you will get more false alarms from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60119/0000Z @:PH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119/000Z @:M0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18/1234Z @:KE0WO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drops the corrupted header from M0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960125/0000Z @:XX#XXXX.#XXXX.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24/0000Z @:LIDBOX.H.ROUTE [Some lengthy town name - TELINK] #: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_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60123/0000Z @:KE0WO.#WIA.IA.USA.NA #:12345 $:12345_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's R: line is too long and the message goes through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handle R: lines of 80 characters of less,  so it chops th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80 characters and puts the leftover as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removes the 45_KE0WO that spills over.  Set the optio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s M_FILTER allowed to rewrite every message?  By default, 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every message,  then rewrites it have done its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ions have encountered a conflict where messages a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TER is installed.  I have not been able to duplicat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s me think the cause of the problem is specific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nfiguration of system that is having problems.  Unti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termined exactly what the conflict is,  I have add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ork around for those that find this conflict.  If M_FIL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the message,  then it can't lose it just by read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lems with M_FILTER,  try setting this option to 0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to 0 you will lose some of the capabilities of M_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message scanning functions (the main point of the progra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intact.  IF YOU EXPERIENCE PROBLEMS AFTER INSTALLING M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hould M_FILTER only apply the dupe screen and "short" message t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?  1 enables, 0 applies the procedures (if enabled)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7PL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irectory or file name should 7+ messages be stored?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characters or less (total line length or before the firs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eature is disabled.  Otherwise if you end the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M_FILTER assumes you are specifying a directory and M_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files in that directory with the filenam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+ message.  Otherwise,  M_FILTER assumes you specified a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_FILTER will create and append to the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 earlier versions I had been reluctant to add this featur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ere are better methods to capture 7 Plus informa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602 rewrite I find that M_FILTER should have some CP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 with its increased efficiency,  so I have added the 7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o please those that have requested it previously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hose people need M_FILTER to do to be able to use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_FILTER to capture messages,  so if this isn't it,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eds to be d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FILTER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list of bad-words to search for. 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s 100.  Each entry may be up to 15 characters in length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printable ASCII character except ".  Strings enclosed in "quo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quotes removed (to allow putting spaces after the word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on't let you just put a space at the end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polate option and the REALBAD.WR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ose that are insistent upon causing problems and testing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y can go have discovered that M_FILTER programs are in us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by adding spaces, hyphens, etc between the letters of the 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get past the sysop and the word scanner that M_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profane language/illeg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.  I have added a procedure to attempt to find the hidden bad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rate stations will use so their profane message will be forwar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e words the procedure is supposed to look for (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the M_FITER.WRD file) is stored in the \FBB\REALBAD.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more false alarms when this option is enabled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only put the worst words from the M_FILTER.W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the longer the string - the less chance for a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procedure looks for to find hidden words will remai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bvious reasons).  I'm sure that those that insist on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ings past M_FILTER will eventually find ways to get stuff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tell me what they did to get a message past the progra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 to adjust M_FILTER.  There is a finite amount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is area.  There are ways to send bad words that the program will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be easy for a person reading the message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specific  MFLTR286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286 or higher processors,  I have included a M_FIL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a 286 processor (previous versions and the M_FILTER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a 8086 processor).  I doubt that the 286 version has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086 version.  The code is a little smaller, mayb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er" since some of the processor commands/calls (whatever you c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timized/combined in 286 and above processors (althoug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if any, is not noticeable to me or any other person)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decided that since I run a 386 for my BBS that I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so of the advantages of the processor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could have ran on my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_FILTER 286,  just copy MFLTR286.EXE to M_FILTER.EXE in the \FBB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placing the previous, 8086 version of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WARNING:  The  286 version DOES NOT VERIFY THAT YOU HAVE A 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DO NOT run it on a processor below a 286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the faintest idea of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I suppose that I could add the code to check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hesitant about increasing the number of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to do after battling bugs for the past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ssume that the users of my program are intellig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install the 286 version on their 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would offer 386 and 486 versions,  but my compiler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6 and 80286 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KILL.LS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for HF gateways.  Instead of having stations from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nd separate WP Update messages to the global server (N6IYA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put the @ destination BBS in WPKILL.LST file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oing to that destination will be killed and a copy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hen the WP option is set to 1 in the M_FILTER.WRD. 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is is that the multiple messages will update your sys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ill generate one consolidated WP Update to the global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helpful to HF stations suddenly receiving a bunch of WP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ue to the changing of the global WP server.  The WPKILL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exist for stations who to not have a situation that warra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of action (ie: VHF/UHF stations).  DO NOT AB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rip "footers" 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_FILTER allows stripping of the footers/brag lin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dd to messages passing through their systems.  To use th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program put the file STRIP.LST in your \FBB directory.  M_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s through the incoming messages and if it finds \FBB\STRIP.L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ile and try to match (case insensitive)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LST file with the first part of each line in every message. 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contains a portion of a line in the strip l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STRIP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line in messag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Pa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HF CL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eived via the fabulous, great, super-duper high speed network in Timbukt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How to trap dupes or why do I sometimes have my call in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why I had the @:KE0WO.#WIA.IA.USA.NA in the M_FILTER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trap dupes that get their bid changed dow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ack to me.  When I have the R: standardize enabled,  and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abled, I know that what is left (after going through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rs) of my header should contain the my call and be in the @: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 messages that have my header in will then be held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do not have the standardize headers option enabl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not add your call and hroute, or you will have to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what it might look like after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eader standardizers in order for M_FILTER to catch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sysop uses the header stripper on your header,  you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clus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M_FILTER is not fool proof or the perfect answer.  It is a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bined with other efforts such as holding all local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ings can still slip past M_FILTER (such as graphically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using double meaning phrases that use no "key" bad wor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terpreted in a perverse manner, etc.).  False alarm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be avoided, it is a part of the game until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nderstand human languages (ie:  the program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English idiomatic expression "a piece of cake"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refer to food, etc).  M_FILTER is better than doing no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let it be the sole thing protecting your lic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  Commercial use of this softwar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orks fine for me, and I am willing to releas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community, I am not willing to assume any liability for i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r its peripherals. (It has not done that on any mach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an it on...this is just legal junk to prevent someone fr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sponsible for being generous enough to produce this ut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etc. are encouraged.  DO NOTE: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dent, not a professional codesmith (yet),  so do not be s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ccasional bug pops up,  but be sure to let me know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expect that my release will be UNALTERED dow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ake the time to release this software, the least you can d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comments, etc.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55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@BVU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will give you the 2nd fastest reply time, wit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If you REALLY need help or just want to chat.  I tend to stay up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least until 06:00Z) and sleep in late (whenever I ca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2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 and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4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,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ype 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:    (712)  732-4773  -   14,400 US Robotics Fax modem in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written material to me in a hurry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line is share with my BBS's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istinctiv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               Try ftp.funet.fi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um.iastate.edu  -  login as anonymous.d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:              wallace05.res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ill be MY computer (sitting on my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ed to the inter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only be up and running while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in my dorm room,  hook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mpus ethernet and have a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ll accept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ill be discontinued May 9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re is a mailing list for the discus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s the info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0TSC@SM0TSC.BOL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KE0WO@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List server in my FBB and one of the LIST's is ne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's software.. I have taken the liberty to ad you to this mailing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send release info and other useful info to this serv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frequently visits your BBS by phone 4 downloading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will be very glad to have this info so i can spread your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here in EUROPE...and you can also gain benefit by thi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an easy-way.. You can also mention this server in your user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sg via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EOWO @ SM0TSC (Observe O not 0 due to not create chaos in FWD-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end a msg lik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LSERV @ SM0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O.BAR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or availabl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IST_NAME (For subscribing to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