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Fixed M_FILTER so AUTO7P should decode stuff properly.  (rene@tempo.ow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_FILTER now compares the $: fields in the R: lines with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D received on the message as a part of the dupe check feature. (K3WG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: line $: bid parsing.  A condition could occur where the M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fed up the R: line bid (so it would naturally not match the bi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essage) and caused everything to be du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M_FILTER to compensate for those that do not know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tations correctly and have a space between the $: and the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REPORT to handle the INIT.SRV differences between FBB 5.XX and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incompatability created a file named "0 0"  in your FBB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bug where personal message count equalled the bulletin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(NX0R, K3WG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