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NG2APR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Tango v2.02 .REP aperture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ANG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REP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REP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NG2APR *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: The type Rd Rect, Ellipse and Oval are all treated as Obl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our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t Hole type flash is converted to an Oct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