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Racal-Redac VISULA .REP or .APT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VIS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