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2APR.C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the *.APT aperture file to the Graph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PR aperture file.  This is compatible with the Protel Autotrax PCB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converter can be used to convert single files 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Version 1.5 adds the ability to process the PROTEL TRAX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rber Aperture Match List" format, including multiply defined 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RO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rmats of the Protel Aperture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PER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raft code&gt; &lt;shape&gt; &lt;xsize&gt; &lt;ysize&gt; &lt;hole size&gt; &lt;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PLANA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raft code&gt;   Code assigned to this aperture e.g. 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ote that this code must start with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ollowed by the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shape&gt;        Can be any of the following 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ROUND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xsize&gt;        size of aperture in the x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ysize&gt;        size of aperture in the y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hole size&gt;    size of hole in aperture in mils (th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zero if no hole in ape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use&gt;          specifies what the aperture can be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re are three possib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LINE   can only be used to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FLASH  can only be used to flash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MULTI  can be us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ank  defaults to MULT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 ROUNDED      50  5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SQUARE       50  5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RECTANGULAR  50 100   0 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   ROUNDED            10.000      10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   RECTANGULAR        48.000      38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   RECTANGULAR        45.000      40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   RECTANGULAR        87.000      31.000       0.000 M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3 (TRAXPLOT "Gerber Aperture Match List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L TRAXPLOT 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er Aperture M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File : \ASD\WERF\WERFE0ET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 File : \QWRT\QWRT2.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 11/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: 07:34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Text                    (18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3     Circular        (18 x 18)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Track                   (6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0     Circular        (6 x 6)  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    : Arc                     (12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        : D12     Circular        (12 x 12)  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   : Pad     Circular        (124 x 124)    PWR/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    : D30     Circular        (120 x 120)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    : Pad     Circular        (124 x 124)    PAS 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       : D30     Circular        (120 x 120)        0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7: convert an M x M rectangle to a square, M x M oblong to a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6: improved handling of the RELIEF shape using "=TH,4,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: TRAXPLOT "Gerber Aperture Match List"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: Protel has added decimal points to the siz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3: Protel for windows V1.6 did not output the MULTI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at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