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2APR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Tibor Darvas Planmaster .APT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GraphiCode .APR aperture file.  The converter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ingle files or groups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LAN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