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2APR.EXE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CADSTAR/RACAL-REDAC *.REP or .USR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ode *.APR aperture file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AD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RE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RE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D2APR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 Bullets and Diamonds are designated as CUSTOM aper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=BU..." and "=DI..." macros will be used in the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o describe the shapes.  If your Graphi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support this, use APER or contact us abou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please direct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