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generi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raphiCode, Inc 1992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perture list converter - use as a template for writ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our permission to do this IF IT I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pplications require written permission from Graph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ASCII file suitable for reading by GraphiCod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implementation converts Barco/Disc .W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Microsoft C for the _dos_findfirst and _dos_findn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nd questions can be directed to the SYSOP of the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BBS at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TH_SEP_CHAR '\\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RIVE_DESIG_CHAR '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perture typ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_DRAW 0   /* DRAW and ROUND are equivalent on a laser plot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_ROUND 1  /* ROUND is for flash, DRAW for draw, on vector plot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_OCTAG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_SQU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_RECTANG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_OBLO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_DON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_THERMA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_TARGE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_CUSTOM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_SL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_CUSTOMTHERMAL 11 /* just a custom, but known to be a therm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_POEX 12 /* external poly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_POIN 12 /* internal polyg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UNIT_TYPES {INCH,MM,MI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paUnitNames[] = {"\"","mm","mi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paFullUnitNames[] = {"INCH","MM","MIL"}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paAperNam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aw     ","Round    ","Octagon  ","Square   ","Rectang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blong   ","Annulus  ","Thermal  ","Target   ","Custom 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lit     ","Cstm Thrm","Ext. Poly","Int. Poly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pDefaultInfileExt = ".WH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pDefaultOutfileExt = ".AP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; /* proto for quiet comp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rep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apr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infilebuf[120]; /* in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outfilebuf[120]; /* output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CustName[120]; /* for construct custom aperture na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find_t c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nits,n_apers = 0,Dcode,ape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width,height,cor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nounce ourselv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GENERIC v1.0 - Generic GraphiCode Aperture Wheel Convert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Copyright (C) GraphiCode, Inc. 1992.  All Rights Reserv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argc &lt; 2) || (argc &gt; 3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usage: GENERIC &lt;aperture file&gt; [&lt;outfile&gt;]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Example:\n  To convert the aperture file \"ALIST1.WHE\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for use with GraphiCode products, type:\n    GENERIC ALIST1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is creates the GraphiCode aperture wheel file \"ALIST1.APR\"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o convert \"ALIST1.WHE\" to \"NEWALIST.APR\" type: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    GENERIC ALIST1 NEWALIS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o convert several aperture files type:\n    GENERIC *.WH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infilebuf,argv[1]); /* get input filenam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strchr(infilebuf,'.')) /* no extension - add defa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infilebuf+strlen(infilebuf),cpDefaultInfile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nd first file that matches 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os_findfirst(infilebuf,_A_NORMAL,&amp;c_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now loop on all files which match the m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ptr=strrchr(infilebuf,PATH_SEP_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tr++; /* add fname to p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cptr = strrchr(infilebuf,DRIVE_DESIG_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tr++; /* add fname to p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tr = infilebuf; /* not a p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cptr,c_file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ep_file = fopen(infilebuf,"r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Failed to open input file \"%s\"",infile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==3)  /* output name differs from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outfilebuf,strupr(argv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/* reuse the first ar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outfilebuf,infile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trrchr(outfilebuf,'.')) /* 8-16-91 BS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outfilebuf+strlen(outfilebuf),cpDefaultOutfile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strrchr(outfilebuf,'.'),cpDefaultOutfile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apr_file = fopen(outfilebuf,"w"))==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Failed to open output file \"%s\"",outfile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ere we g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\nConverting aperture file \"%s\" to \"%s\"... ",infilebuf,outfile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apr_file,"\n\n</w:t>
        <w:tab/>
        <w:t xml:space="preserve"> %s\n</w:t>
        <w:tab/>
        <w:t xml:space="preserve"> Pos Drl R90 Code   Type      Dimension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rip off Header Information, get un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!feof(rep_fil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ets(infilebuf,120,rep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strncmp(infilebuf,";; Aperture Unit",16)) { /* is this start of header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s(infilebuf,120,rep_file); /* get Units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strncmp(infilebuf,"INCH"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= IN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!strncmp(infilebuf,"MM"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=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= M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if (!strncmp(infilebuf,";; Apertures",12)) /* start of aper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 /* done searc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ad the aper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fgets(infilebuf,120,rep_file)) { /* next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strncmp(infilebuf,"APERTURE(",9)) { /* a .WHE aper description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_apers++; /* found on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ode = atoi(strchr(infilebuf,'(')+1); /* read D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ind aperture shape.  These are DPF shap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tr = strchr(infilebuf,'='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strncmp(cptr,"CON",2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ype = A_PO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= height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!strncmp(cptr,"CIR",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ype = A_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= height = atof(cptr = (strchr(cptr,',')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cptr = strchr(cptr,',')) { /* a second arg - an annul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ight = atof(cptr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rtype = A_DON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!strncmp(cptr,"DON",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ype = A_DON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= atof(cptr = (strchr(cptr,',')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= atof(strchr(cptr,','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!strncmp(cptr,"BOX",2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= atof(cptr = (strchr(cptr,',')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= atof(cptr = (strchr(cptr,',')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r = (strchr(cptr,',')+1); /* find corner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*cptr=='R') { /* round r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rtype = A_CUS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 = atof((strchr(cptr,',')+1)); /* find corner radi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CustName,"=RR,%f,%f,%f,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,height,corner,cpaFullUnitNames[unit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f ((*cptr=='S') &amp;&amp; (height==width)) /* assume octag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rtype = A_OCTA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{ /* unknown sha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ertype = A_CUS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CustName,"triangle.ca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!strncmp(cptr,"SQU",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ype = A_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= height = atof(strchr(cptr,','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!strncmp(cptr,"REC",1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ype = A_RECT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= atof(cptr = (strchr(cptr,',')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= atof(strchr(cptr,','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{ /* unknown sha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ertype = A_CUS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CustName,"triangle.ca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rite the aperture description. Don't mess with this section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apertype == A_CUSTOM) || (apertype == A_CUSTOMTHERM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rintf(apr_file,"</w:t>
        <w:tab/>
        <w:t>%3d T0 %3d D%-3d %s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_apers,n_apers,Dcode,cpaAperNames[apertype],Cus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(apertype&lt;=A_SQUARE)||(apertype==A_SLIT)) /* 1-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rintf(apr_file,"</w:t>
        <w:tab/>
        <w:t>%3d T0 %3d D%-3d %s %f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_apers,n_apers,Dcode,cpaAperNames[apertype],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aUnitNames[unit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(apertype==A_POEX)||(apertype==A_POIN)) /* 0-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rintf(apr_file,"</w:t>
        <w:tab/>
        <w:t>%3d T0 %3d D%-3d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_apers,n_apers,Dcode,cpaAperNames[apertype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                                /* 2-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printf(apr_file,"</w:t>
        <w:tab/>
        <w:t>%3d T0 %3d D%-3d %s %f %s x %f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_apers,n_apers,Dcode,cpaAperNames[apertyp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,cpaUnitNames[units],height,cpaUnitNames[unit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/* end if it is an aperture descri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/* End while not feof of apertur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rep_file); /* done with thi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apr_file); /* done with this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  found %d apertures.\n",n_ap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 (!_dos_findnext(&amp;c_file)); /* any more files to conver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0); /* all done, all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nd main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