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AD2APR 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ter will convert from a PCAD .APR aperture file to GraphiC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R aperture file (although the files have the same extension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erent formats).  The converter can be used to conver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adds support for PCAD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PCAD2APR &lt;aperture file&gt; [&lt;ou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R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reates the 24 position aperture list NEWALIST.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"ALIST1.APR" to "NEWALIST.APR" for laser plott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-L ALIST1 NEW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reates the 255 position "Laser" apertu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several files at onc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*.AP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AD2APR -L *.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aperture files will then be produced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AP_  to distinguish them from the original PCAD .A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pertures, those other than ROUND, DRAW, and SQU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lared as custom apertures using "TRIANGLE.CAP".  For P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6, we convert to TARGET to preserve any diameter inf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using one of these apertures, you will need to use 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the desired custom aperture, or choose from the other aper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vailable i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ents about this converter may be directed to THE SYS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ode BBS (206)771-6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-18-92 L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Problem with overrunning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