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SCN2APR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a GSI scanner .APR apertur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ode's .APR aperture file (although the files have the same ext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very different formats).  The converter can be used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s 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GSCN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APR" to "NEWALIST.AP_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SCN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files at onc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SCN2APR *.AP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ode aperture files will then be produced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AP_  to distinguish them from the original GSI .AP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al apertures, those other than ROUND, DRAW, SQUARE, OV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T are declared as custom apertures using "TRIANGLE.CAP"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using one of these apertures, you will need to use AP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the desired custom aperture, or choose from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ure types available in 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8-18-92 L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Problem with overrunning apertu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