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LON2APR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will convert from an Excellon .DCD apertur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's .APR aperture file.  The converter can be us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XLON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DCD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ON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files at onc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ON2APR *.DC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apertu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T=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name    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name  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File : XXXX1.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File : XXXX2.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circle        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user tm100.img rot=  0 ymir=0 scale=0.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circle </w:t>
        <w:tab/>
        <w:t xml:space="preserve">   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circle </w:t>
        <w:tab/>
        <w:t xml:space="preserve">  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 rectangle </w:t>
        <w:tab/>
        <w:t xml:space="preserve">   55.0x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 circle </w:t>
        <w:tab/>
        <w:t xml:space="preserve">   2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s of type "User" are converted as a large X to inidcat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ccepts DCD files without the Job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