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2APR.C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the UltiBoard .REP aperture file form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ode 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handles both .REP and .APR UltiBoard files.  Due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.APR files from UltiBoard are converted with a .AP_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avoid overwriting the original.  This should be renamed .A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st use by GraphiCod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ULTI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I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please direct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