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GR2APR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distributed as shareware.  No user fee o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n Allegro .LST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LGR2APR [-Metric]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LS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R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LS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R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R2APR *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