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2APR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2,1993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Lavenir .ENV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r groups of files.  Different .ENV formats (the older 90-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"type 2" and "type 3"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NV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ENV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ENV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2APR *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