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B2APR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the *.NIB aperture file to the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PR aperture file.  This is compatible with the VUTRAX PCB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converter can be used to convert single fil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NIB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NIB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B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NIB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B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B2APR *.N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ll" apertures are converted to 100x5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apertures are converted to Custom aperture TRIANGLE.CA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please direct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of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     6     Draw   6   6 +00 -00 A Spare '.006" EITHER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     8     Draw   8   8 +00 -00 A USED  '.008" EITHER '    'D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    10     Draw  10  10 +00 -00 A Spare '.010" EITHER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    12     Draw  12  12 +00 -00 A USED  '.012" EITHER '    'D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    14     Draw  14  14 +00 -00 A Spare '.014" EITHER 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    16     Draw  16  16 +00 -00 A USED  '.016" EITHER '    'D7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150 150 +01 -01 A Fixed '.150" Draw'       'D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w 200 200 +01 -01 A Fixed '.200" Draw'       'D7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aw 400 400 +05 -05 A FIXED '.400" Draw'       'D85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40 60               +04 -04 A Fixed '60/40 thermal'    'D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50 70               +04 -04 A Fixed '70/50 thermal'    'D1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54 80               +02 -02 A Fixed '80/54 thermal'    'D102'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 60 84               +04 -04 A Fixed '85/60 thermal'    'D103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