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2APR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ProCAD .SET aperture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SET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APT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T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2APR *.A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