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P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ad Solutions .GAP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  Both .GAP formats (the older numeri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ext-oriented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GAP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GA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GA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P2APR *.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