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W2APR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ter will convert from a HiWire PCB Design .TXT or .APT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 GraphiCode .APR aperture file.  The converter can be us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yle (no explicit D codes) and new style lists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style list, rectangles with corner diameters less than .002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imple rectangles, others are converted as custo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=RR,x,y,r" mac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HIW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nvert the aperture file "ALIST1.TXT" for use with Graph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W2APR A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GraphiCode aperture wheel file "ALIST1.AP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TXT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W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aperture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W2AP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