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D2APR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n EE Designer .APT aperture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.APR aperture file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EED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AP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D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D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ED2APR *.A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