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ode Aperture List Conversion Utiliti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number of converters to take your CAD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perture list description and convert it to GraphiCode's .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use with GC-PREVUE, GC-PREDITOR, GC-CAM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ode product (including OEM produc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USER2APR, which uses a configuratio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o describe your own aperture list format fo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APR can also produce GraphiCode .RCK drill r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stom apertures, use GraphiCode's custom apertur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and distribute this disk just as you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PREVUE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conver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r2apr.exe -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2apr.exe  - Ment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m2apr.exe - C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2apr.exe - DE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d2apr.exe  - E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h2apr.exe  - Escher-Grad photo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w2apr.exe  - Hi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c2apr.exe  - Or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ad2apr.exe - P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2apr.exe - Tibor Darvis Plan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2apr.exe  - Protel Auto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2apr.exe  - PADS-PCB and PADS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2apr.exe - Tango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2apr.exe - Ult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d2apr.exe - Mc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b2apr.exe  - Vu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2apr.exe  - CA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f2apr.exe  - Consul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p2apr.exe  - Ca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2apr.exe  - Racal Redac VI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2apr.exe  - Pr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2apr.exe  - La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2apr.exe  - Infin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cn2apr.exe - GSI scan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o2apr.exe - Orb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n2apr.exe - Excellon .DC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n2apr.exe - Zu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2apr.exe - User-definable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d are eia2asc.exe and ebcd2asc.exe, which convert files from E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BCDIC to ASCII so that they can be viewed, edited and converted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is GENERIC.DOC, which contains C languag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your own converter if you wish to do so.  USER2APR is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chieve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reprint from GraphiCode's Tech Support BBS detail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bout obtaining a converter if your CAD system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.  There is NO CHARG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ED FROM GRAPHICODE'S TECH SUPPORT BBS - BULLET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 TECH SUPPORT BBS (206) 771-6980   1200/2400/9600 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Get a Converter from Your CAD Aperture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's .AP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GC-PREVUE can create aperture lists (.APR files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eading your CAD output files, you still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aperture shapes and sizes in GC-PREVUE's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Boring!  But there is a 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S-PCB users can download a tool called REP2AP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2APR.ZIP) which automatically converts a PADS-PCB .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GraphiCode .APR aperture list file.  If you'd lik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for use with your brand of CAD software, here's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Create a tiny test board which uses one of each GC-PRE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aperture shape also supported by your CA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ound, rectangle, square, octagon, thermal, target, annu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.  Please use one of each of everything - NOT jus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rmally use yourself - this is for everyone's bene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Write the test board out as CAD data (Gerber, probably)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SCII report file describing the apert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Load the CAD data into GC-PREVUE and set up the aper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what you were seeing in your C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Create a GC-PREVUE .PWK job-save file.  ZIP th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SCII report file, the CAD output data, and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us how to get in touch with you, then up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ode BBS.  Leave a note to the SYSOP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or a new aperture list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information we can create a conversion ut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 and other users of your CAD software. 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ervice - all we ask is that you please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concise but THOROUGH data set.  As conve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they will be posted in the Utilities file area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