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UKN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ZUKEN .DA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ZUK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DA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KN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DA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K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KN2APR 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uken file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urret | D code | Aperture | Aperture | Inner  | Land   | Line   |  Lin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|        | type     | size     | size   | count  | count  |  leng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--------+----------+----------+--------+--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 |    D10 | circle   |    0.200 |   --   |      0 |   1152 |    3013.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|    D11 | circle   |    0.300 |   --   |      0 |    419 |     799.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 |    D12 | circle   |    0.400 |   --   |      0 |    188 |     196.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5 |    D14 | circle   |    1.000 |   --   |     94 |      0 |       0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6 |    D15 | circle   |    1.300 |   --   |    124 |      0 |       0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8 |    D17 | annulis  |    1.500 | 1.000  |     17 |      0 |       0.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dervied from the  "Mm / inch      :" setting in th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