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F2APR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GraphiCode Inc 1992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verter will convert from a Consultek .APF aperture fi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ode .APR aperture file.  The converter can be used to convert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group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APF2APR &lt;aperture file&gt; [&lt;out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onvert the aperture file "ALIST1.APF" for use with Graphi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F2APR ALI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reates the GraphiCode aperture wheel file "ALIST1.AP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"ALIST1.APF" to "NEWALIST.APR"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F2APR ALIST1 NEW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several aperture file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F2APR *.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 about this converter may be directed to THE SYS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ode BBS (206)771-6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