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 xml:space="preserve">ͻ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</w:t>
      </w:r>
      <w:r>
        <w:rPr/>
        <w:t xml:space="preserve">BRITISH COLUMBIA TIDE STATIONS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 xml:space="preserve">Compiled by Paul Getman 1992   �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                              �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��������������</w:t>
      </w:r>
      <w:r>
        <w:rPr/>
        <w:t xml:space="preserve">ͼ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 xml:space="preserve">ͻ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                </w:t>
      </w:r>
      <w:r>
        <w:rPr/>
        <w:t xml:space="preserve">- VOLUME 5 -             �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 </w:t>
      </w:r>
      <w:r>
        <w:rPr/>
        <w:t>Juan de Fuca Strait and Strait of Georga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</w:t>
      </w:r>
      <w:r>
        <w:rPr/>
        <w:t xml:space="preserve">ͼ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AREA 1 (JUAN DE FUCA STRAIT)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HER BAY (VANCOUVER ISLAND) ------------ 48�20. 'N 123�38. 'W--(70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OVER POINT (VANCOUVER ISLAND) ---------- 48�24. 'N 123�21. 'W--(71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SCENT BAY (WASHINGTON STATE) ---------- 48�10. 'N 123�44. 'W--(70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QUIMALT (VANCOUVER ISLAND) ------------- 48�26. 'N 123�25. 'W--(71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AK BAY (VANCOUVER ISLAND) --------------- 48�26. 'N 123�18. 'W--(71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DDER BAY (VANCOUVER ISLAND) ------------ 48�20. 'N 123�33. 'W--(70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NO POINT (VANCOUVER ISLAND) -------- 48�24. 'N 123�58. 'W--(70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NGELES (WASHINGTON STATE) ---------- 48�07. 'N 123�26. 'W--(70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KE (REFERENCE STATION) ---------------- 48�22. 'N 123�44. 'W--(70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OKE BASIN (VANCOUVER ISLAND) ----------- 48�23. 'N 123�41. 'W--(702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CTORIA (REFERENCE STATION) ------------- 48'25. 'N 123'22. 'W--(71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IAM HEAD (VANCOUVER ISLAND) ---------- 48�20. 'W 123�32. 'W--(7082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AREA 2 (PUGET SOUND TO SAN JUAN ISLAND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INGHAM (ROSARIO STRAIT) -------------- 48�45. 'N 122�30. 'W--(72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NERTY COVE (VANCOUVER ISLAND) --------- 48�28. 'N 123�18. 'W--(714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IDAY HARBOUR (SAN JUAN CHANNEL) -------- 48�33. 'N 123�00. 'W--(724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TOWNSEND (REFERENCE STATION) -------- 48'07. 'N 122'45. 'W--(71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ERVATION BAY (ROSARIO STRAIT) --------- 48�25. 'N 122�40. 'W--(719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TTLE (REFERENCE STATION) -------------- 47'36. 'N 122'20. 'W--(71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KEKO POINT (ROSARIO STRAIT) ------------ 48�25. 'N 122�37. 'W--(7194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 AREA 3 (S.E VANCOUVER ISLAND AND GULF ISLAND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DWELL HARBOUR (BOUNDARY PASS) ---------- 48�44. 'N 123�14. 'W--(73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ENTWOOD BAY (SAANICH INLET) ------------ 48�35. 'N 123�28. 'W--(72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MANIUS (STUART CHANNEL) --------------- 48�55. 'N 123�42. 'W--(74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WICHAN BAY (SATELLITE CHANNEL) --------- 48�44. 'N 123�37. 'W--(73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OFTON (STUART CHANNEL) ----------------- 48�52. 'N 123�39. 'W--(74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GNEN BAY (TRINCOMALI CHANNEL) ---------- 49�08. 'N 123�43. 'W--(74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ONISIO POINT (STRAIT OF GEORGA) -------- 49�01. 'N 123�34. 'W--(753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LAYSON ARM (SAANICH INLET) ------------ 48�30. 'N 123�33. 'W--(728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LFORD HARBOUR (REFERENCE STATION) ------ 48�46. 'N 123�27. 'W--(73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NGES HARBOUR (TRINCOMALI CHANNEL) ------ 48�51. 'N 123�30. 'W--(740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ORGINA POINT (STRAIT OF GEORGIA) ------- 48�52. 'N 123�17. 'W--(752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PE BAY (BOUNDARY PASS) ----------------- 48�48. 'N 123�16. 'W--(73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DYSMITH (STUART CHANNEL)---------------- 40�59. 'N 123�47. 'W--(74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PLE BAY (SATELLITE CHANNEL) ------------ 48�49. 'N 123�37. 'W--(73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ERS BAY (STRAIT OF GEORGA) ------------ 48�51. 'N 123�18. 'W--(752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AGUE HARBOUR (TRINCOMALI CHANNEL) ---- 48�53. 'N 123�23. 'W--(74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RVAEZ BAY (BOUNDARY PASS)--------------- 48�46. 'N 123�06. 'W--(73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RICIA BAY (SAANICH INLET) ------------- 48�39. 'N 123�27. 'W--(727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LIER PASS (TRINCOMALI CHANNEL) -------- 49�01. 'N 123�35. 'W--(743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EDY HARBOUR (STUART CHANNEL) ---------- 48�59. 'N 123�40. 'W--(747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NICHTON BAY (HARO STRAIT) ------------- 48�36. 'N 123�23. 'W--(72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I. NORTH SHORE (STRAIT OF GEORGIA)  48�49. 'N 123�12. 'W--(75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I. SOUTH SHORE (BOUNDARY PASS) ---- 48�48. 'N 123�12. 'W--(73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NEY (HARO STRAIT) --------------------- 48�39. 'N 123�24. 'W--(72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LVA BAY (STRAIT OF GEORGA) ------------- 49�09. 'N 123�42. 'W--(75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RTZ BAY (HARO STRAIT) ----------------- 48�41. 'N 123�24. 'W--(72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UMBO CHANNEL (STRAIT OF GEORGIA) -------- 48�47. 'N 123�06. 'W--(75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DES ISLAND (STRAIT OF GEORGA) --------- 49'03. 'N 123�37. 'W--(754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LLAGE BAY (TRINCOMALI CHANNEL) --------- 48�51. 'N 123�19. 'W--(741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LER BAY (STRAIT OF GEORGA) ------------ 48�53. 'N 123�20. 'W--(7532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 AREA 4 (STRAIT OF GEORGA MAINLAND SHORE) 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INE (BOUNDARY BAY) -------------------- 49�00. 'N 122�46. 'W--(75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BAY (JERVIS INLET) ----------------- 49�43. 'N 124�11. 'W--(78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UBBER BAY (POWEL RIVER APPROACHES) ----- 49�48. 'N 124�37. 'W--(787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NTZEN LAKE (BURRARD INLET) ------------- 49�22. 'N 122�53. 'W--(777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SCENT BEACH (BOUNDARY BAY) ------------ 49�02. 'N 122�53. 'W--(757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COVE (BURRARD INLET) ---------------- 49�20. 'N 122�57. 'W--(77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MONT (SECHELT INLET) ------------------- 49�45. 'N 123�56. 'W--(784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CREEK (BURRARD INLET) -------------- 49�16. 'N 123�08. 'W--(77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IBSONS (HOWE SOUND) --------------------- 49�24. 'N 123�30. 'W--(78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MOON BAY (STRAIT OF GEORGIA) --------- 49�31. 'N 123�55. 'W--(78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RVINES LANDING (MALASPINA STRAIT) ------- 49�38. 'N 124�03. 'W--(783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UND (STRAIT OF GEORGIA NORTH) ----------- 49�59. 'N 124�46. 'W--(788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TLENATCH I. (STRAIT OF GEORGIA NORTH) -- 49�57. 'N 125�00. 'W--(78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NDER HARBOUR (MALASPINA STRAIT) -------- 49�38. 'N 124�02. 'W--(783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ATKINSON (REFERENCE STATION) ------- 49�20. 'N 123�15. 'W--(77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POISE BAY (SECHELT INLET) ------------- 49�29. 'N 123�45. 'W--(785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OODY (BURRARD INLET) --------------- 49�17. 'N 122�52. 'W--(77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WEL RIVER (STRAIT OF GEORGIA) ---------- 49�52. 'N 124�33. 'W--(78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BERTS CREEK (STRAIT OF GEORGIA) -------- 49�25. 'N 123�38. 'W--(782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TERY BAY (JERVIS INLET) --------------- 49�47. 'N 124�11. 'W--(786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ND HEADS (FRASER DELTA) ---------------- 49�06. 'N 123�18. 'W--(759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QUAMISH (HOWE SOUND) -------------------- 49�42. 'N 123�09. 'W--(781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M BAY (SECHELT INLET) ---------------- 49�40. 'N 123�45. 'W--(784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SAWWASSEN (FRASER DELTA) ---------------- 49�00. 'N 123�08. 'W--(75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IN ISLANDS (STRAIT OF GEORGIA NORTH) --- 50�02. 'N 124�56. 'W--(789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NCOUVER (REFERENCE STATION) ------------ 49�17. 'N 123�07. 'W--(773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TE ROCK (BOUNDARY BAY) ---------------- 49�01. 'N 122�48. 'W--(7577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 AREA 5 (STRAIT OF GEORGA VANCOUVER ISLAND) 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OX (BAYNES SOUND) --------------------- 49�40. 'N 124�55. 'W--(79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NMAN ISLAND (BAYNES SOUND) ------------- 49�32. 'N 124�49. 'W--(79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LSE BAY (LASQUETI I. AND TEXADA I.) ---- 49'30. 'N 124�21. 'W--(798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MAC (GABRIOLA I. TO HORNBY I.) -------- 49�08. 'N 123�51. 'W--(791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RNBY ISLAND (STRAIT OF GEORGIA) -------- 49�30. 'N 124�41. 'W--(795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TTLE RIVER (LASQUETI I. AND TEXADA I.) - 49�44. 'N 124�55. 'W--(799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NAIMO (GABRIOLA I. TO HORNBY I.) ------- 49�10. 'N 123�56. 'W--(791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WEST BAY (GABRIOLA I. TO HORNBY I.) - 49�18. 'N 124�12. 'W--(793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BAY (LASQUETI I. AND TEXADA I.) -- 49�42. 'N 124�33. 'W--(79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HELSEA I. (GABRIOLA I. TO HORNBY I.) - 49�18. 'N 124�05. 'W--(7935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</w:t>
      </w:r>
      <w:r>
        <w:rPr/>
        <w:t>- VOLUME 6 -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Barkley Sound and Discovery Passage to Dixon Entranc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 AREA 1 (DISCOVERY PASSAGE AND ADJACENT CHANNELS)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G BAY (CORDERO CHANNEL) ---------------- 50�24. 'N 125�08. 'W--(80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IND CHANNEL (CORDERO CHANNEL) ---------- 50�25. 'N 125�30. 'W--(81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EDEL (DISCOVERY PASSAGE) -------------- 50�07. 'N 125�23. 'W--(80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OWN BAY (DISCOVERY PASSAGE) ------------ 50�10. 'N 125�22. 'W--(81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MPBELL RIVER (REFERENCE STATION) ------- 50�01. 'N 125�14. 'W--(807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DERO ISLANDS (CORDERO CHANNEL) -------- 50�26. 'N 125�29. 'W--(81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NCAN BAY (DISCOVERY PASSAGE) ----------- 50�05. 'N 125�18. 'W--(808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RENCE COVE (OKISOLLO CHANNEL) --------- 50�18. 'N 125�10. 'W--(80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GE HARBOUR (SUTIL CHANNEL) ------------ 50�06. 'N 124�59. 'W--(803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WLLAND HARBOUR (DISCOVERY PASSAGE) ----- 50�04. 'N 125�14. 'W--(808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RMAID BAY (CORDERO CHANNEL) ------------ 50�24. 'N 125�11. 'W--(813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TOPUS ISLANDS (OKISOLLO CHANNEL) ------- 50�17. 'N 125�13. 'W--(80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EOVER INLET (MALISPINA INLET) ---------- 49�59. 'N 124�42. 'W--(800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WEN BAY (REFERENCE STATION) ------------- 50�19. 'N 125�13. 'W--(81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DEAUX HAVEN (HOMFRAY CHANNEL) --------- 50�09. 'N 124�40. 'W--(800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HIASKI COVE (DISCOVERY PASSAGE) ------ 50�03. 'N 125�13. 'W--(807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ONDA BAY (DEER PASSAGE) --------------- 50�16. 'N 124�59. 'W--(802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YMOUR NARROWS (DISCOVERY PASSAGE) ------ 50�08. 'N 125�21. 'W--(810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AL BAY (CORDERO CHANNEL) -------------- 50�28. 'N 125�22. 'W--(81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DNEY BAY (CORDERO CHANNEL) ------------- 50�31. 'N 125�35. 'W--(816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GE NARROWS (OKISOLLO CHANNEL) --------- 50�13. 'N 125�07. 'W--(80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DINGTON HARBOUR (BUTE INLET) ---------- 50�56. 'N 124�51. 'W--(806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LETOWN BAY (SUTIL CHANNEL) ------------ 50�06. 'N 125�03. 'W--(8038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AREA 2 (JOHNSTONE STRAIT)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ERT BAY B.C. (REFERENCE STATION) ------- 50�35. 'N 127�56. 'W--(82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ILLYGOAT BAY (JOHNSTONE STRAIT SOUTH) --- 50�24. 'N 125�52. 'W--(82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THAM POINT (JOHNSTONE STRAIT SOUTH) --- 50�20. 'N 125�26. 'W--(81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LSEY BAY (JOHNSTONE STRAIT SOUTH) ------ 50�24. 'N 125�58. 'W--(82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NOX BAY (JOHNSTONE STRAIT SOUTH) -------- 50�24. 'N 125�36. 'W--(81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GOON COVE (CLIO CHANNEL) --------------- 50�36. 'N 126�19. 'W--(825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HARVEY (JOHNSTONE STRAIT NORTH) ----- 50�34. 'N 126�16. 'W--(82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MCNEILL (BROUGHTON STRAIT) ---------- 50�36. 'N 127�05. 'W--(82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NEVILLE (JOHNSTONE STRAIT NORTH) ---- 50�30. 'N 126�05. 'W--(82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RKE ISLAND (JOHNSTONE STRAIT NORTH) ---- 50�27. 'N 125�59. 'W--(8233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 AREA 3 (QUEEN CHARLOTTE STRAIT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LENDALE COVE (KNIGHT INLET) ------------- 50�40. 'N 125�44. 'W--(83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NNIS BAY (DRURY INLET) ----------------- 50�55. 'N 127�01. 'W--(838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TH PASSAGE (SUTLEJ CHANEL) ---------- 50�57. 'N 126�48. 'W--(837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HARDY (GOLETAS CHANNEL) ------------- 50�43. 'N 127�29. 'W--(840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YNOR GROUP (Q.C. STRAIT NORTH) --------- 50�53. 'N 127�14. 'W--(839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USHARTIE BAY (GOLETAS CHANNEL) --------- 50�51. 'N 127�51. 'W--(841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ART NARROWS (DRURY INLET) ------------- 50�54. 'N 126�54. 'W--(837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LLIVAN BAY (SUTLEJ CHANNEL) ------------ 50�53. 'N 126�42. 'W--(836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NDAY HARBOUR (Q.C. STRAIT E.) ---------- 50�43. 'N 126�42. 'W--(834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EADWELL BAY (SLINGSBY CHANNEL) --------- 51�06. 'N 127�32. 'W--(8440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AREA 4 (VANCOUVER ISLAND WEST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MFIELD (BARKLEY SOUND) ----------------- 48�50. 'N 125�08. 'W--(85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RGH COVE (QUATSINO SOUND) -------------- 50�32. 'N 127�38. 'W--(875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E SCOTT (N. TIP VANCOUVER ISLAND) ----- 50�47. 'N 128�25. 'W--(87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EEPEECEE (ESPERANZA INLET) -------------- 49�52. 'N 126�43. 'W--(866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AL HARBOUR (QUATSINO SOUND) ------------ 50�36. 'N 127�35. 'W--(87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LIN RIVER (BARKLEY SOUND) ----------- 49�06. 'N 124�49. 'W--(85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LD RIVER (MUCHALAT INLET) -------------- 49�41. 'N 126�08. 'W--(86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NNEDY COVE (CLAYOQUOT SOUND) ----------- 49�09. 'N 125�40. 'W--(862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OKWESTA CREEK (S. QUATSINO NARROWS) ---- 50�31. 'N 127�34. 'W--(875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YUQUOT (KYUQUOT SOUND) ------------------ 50�02. 'N 127�22. 'W--(87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WAZINIHT ISL. (N. QUATSINO NARROWS) --- 50�33. 'N 127�33. 'W--(875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TINE POINT (BARKLEY SOUND) ------------- 48�57. 'N 125�01. 'W--(855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AH BAY (JUAN DE FUCA STRAIGHT) --------- 48�22. 'N 124�37. 'W--(851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ALICE (QUATSINO SOUND) -------------- 50�23. 'N 127�27. 'W--(87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RENFREW-(JUAN DE FUCA STRAIGHT) ----- 48�33. 'N 124�25. 'W--(852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ATSINO (QUATSINO SOUND) ---------------- 50�32. 'N 127�38. 'W--(875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LEY COVE (CLAYOQUOT SOUND) ------------- 49�23. 'N 126�13. 'W--(863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AVEDRA ISLANDS (NOOTKA SOUND) ---------- 49�37. 'N 126�37. 'W--(864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PPER ISLANDS (BARKLEY SOUND) ---------- 49�00. 'N 125�21. 'W--(858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FINO B.C. (REFERENCE STATION) ---------- 49�09. 'N 125�55. 'W--(86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HUCKLESIT INLIT (BARKLEY SOUND) -------- 49�01. 'N 125�03. 'W--(855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LUELET (BARKLEY SOUND) ----------------- 48�57. 'N 125�33. 'W--(85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ER HARBOUR (QUATSINO SOUND) ---------- 50�31. 'N 128�02. 'W--(8735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 AREA 5 (QUEEN CHARLOTTE SOUND) 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NBROKE ISLAND (FITZ HUGH SOUND) ------ 51�36. 'N 127�31. 'W--(88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A COOLA (BURKE CHANNEL) -------------- 52�23. 'N 126�48. 'W--(893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INEY INLET (RIVERS INLET) ------------- 51�29. 'N 127�33. 'W--(88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GG ISLAND (SMITH SOUND) ----------------- 51�15. 'N 127�50. 'W--(880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SE ISLAND (QUEENS SOUND) -------------- 52�00. 'N 128�25. 'W--(890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SLING ISLAND (QUEENS SOUND) ------------ 51�54. 'N 128�26. 'W--(890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ROY BAY (SMITH SOUND) ------------------ 51�16. 'N 127�41. 'W--(88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U (FITZ HUGH SOUND) ------------------- 51�52. 'N 127�52. 'W--(88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CEAN FALLS (FISHER CHANNEL) ------------- 52�21. 'N 127�41. 'W--(896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P PASSAGE (SEAFORTH CHANNEL) --------- 52�14. 'N 128�02. 'W--(898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DHAMS (RIVERS INLET) ------------------- 51�31. 'N 127�31. 'W--(8840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 AREA 6 (HECATE STRAIT)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RNARD HARBOUR (WHALE CHANNEL) ---------- 53�05. 'N 129�07. 'W--(91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LLA BELLA B.C. (REFERENCE STATION) ----- 52�10. 'N 128�08. 'W--(897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OCK ISLANDS (PRINCIPE CHANNEL) --------- 53�09. 'N 129�46. 'W--(916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RROWMAN BAY (BEAUCHEMIN CHANNEL) ------- 52�44. 'N 129�17. 'W--(908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EDALE (PRINCESS ROYAL CHANNEL) -------- 53�10. 'N 128�42. 'W--(905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FFIN PASSAGE (MATHIESON CHANNEL) ------ 52�45. 'N 128�22. 'W--(90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FFITH HARBOUR (BROWNING ENTRANCE) ----- 53�36. 'N 130�33. 'W--(92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RTLEY BAY (DOUGLAS CHANNEL) ------------ 53�26. 'N 129�15. 'W--(913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YSPORT (SKEENA RIVER) ------------------ 54�11. 'N 130�00. 'W--(926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GINS ISLAND (LAREDO SOUND) ------------ 52�29. 'N 128�45. 'W--(905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MANO BAY (GARDNER CANAL) --------------- 53�31. 'N 128�07. 'W--(91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HYEX POINT (SKEENA RIVER) --------------- 54'14. 'N 129�48. 'W--(927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IMAT (DOUGLAS CHANNEL) ---------------- 53�59. 'N 128�43. 'W--(914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TKATLA ISLANDS (BROWNING ENTRANCE) ----- 53�48. 'N 130�21. 'W--(924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AXTON CREEK (SKEENA RIVER) ------------- 54�05. 'N 130�05. 'W--(92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LEMTU (FINLAYSON CHANNEL) --------------- 52�36. 'N 128�31. 'W--(903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WINITSA CREEK (SKEENA RIVER) ------------ 54�13. 'N 129�35. 'W--(928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SEN ISLAND (BROWING ENTRANCE) --------- 53�37. 'N 130�34. 'W--(923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WE INLET (GRENVILLE CHANNEL) ----------- 53�33. 'N 129�35. 'W--(919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KENNEY ISLANDS (BEAUCHEMIN CHANNEL) ---- 52�39. 'N 129�29. 'W--(907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YERS NARROWS (LAREDO SOUND) ------------ 52�36. 'N 128�37. 'W--(90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NE ISLAND (LAREDO SOUND) -------------- 52�37. 'N 128�46. 'W--(906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BLACKNEY (MATHIESON CHANNEL) -------- 52�19. 'N 128�21. 'W--(900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BREEZE POINT (ARTHUR PASSAGE) --------- 53�59. 'N 130�11. 'W--(92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ITHERS ISLAND (LAREDO CHANNEL) --------- 52�45. 'N 129�04. 'W--(906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URF INLET (CAAMANO SOUND) --------------- 53�02. 'N 128�54. 'W--(90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M BAY (MATHIESON CHANNEL) -------------- 52�24. 'N 128�16. 'W--(9010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 AREA 7 (CHATHAM SOUND)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ICE ARM (OBSERVATORY INLET) ------------ 55�28. 'N 129�30. 'W--(944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RUNDIGE INLET (STEPHENS ISLAND) --------- 54�37. 'N 130�51. 'W--(933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Y COVE (PRINCE RUPERT HARBOUR) ------- 54�17. 'N 130�22. 'W--(93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VIS RIVER (PORTLAND CANAL) ------------- 55�46. 'N 130�10. 'W--(94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NBY BAY (OBSERVATORY INLET) ----------- 55�25. 'N 129�50. 'W--(944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DSON BAY PASSAGE (STEPHENS ISLAND) ----- 54�27. 'N 130�51. 'W--(932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MPBACK BAY (PORCHER ISLAND) ------------ 54�05. 'N 130�24. 'W--(9309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T INLET (PORCHER ISLAND) -------------- 54�04. 'N 130�27. 'W--(93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NCOLITH (PORTLAND INLET) --------------- 55�00. 'N 129�59. 'W--(942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UMEON BAY (PORTLAND INLET) -------------- 54�43. 'N 130�14. 'W--(941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WYER ISLANDS (PORCHER ISLAND) ---------- 54�08. 'N 130�20. 'W--(931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L BAY (PORTLAND INLET) ---------------- 55�00. 'N 129�54. 'W--(942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FFATT ISLANDS (STEPHENS ISLAND) -------- 54�27. 'N 130�44. 'W--(932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SE BASIN (PRINCE RUPERT HARBOUR) ------ 54�15. 'N 130�14. 'W--(934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EDWARD (PRINCE RUPERT HARBOUR) ------ 54�14. 'N 130�18. 'W--(934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SIMPSON (CHATHAM SOUND) ------------- 54�34. 'N 130'26. 'W--(939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CE RUPERT B.C. (REFERENCE STATION) --- 54�19. 'N 130�20. 'W--(935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LAWDZEET ANCHORAGE (STEPHENS ISLAND) ---- 54�13. 'N 130�46. 'W--(931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R ISLET (PORTLAND INLET)------------- 54�50. 'N 130�10. 'W--(9418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UGE BAY (PORCHER ISLAND) -------------- 54�03. 'N 130�32. 'W--(930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LMON COVE (OBSERVATORY INLET) ---------- 55�16. 'N 129�51. 'W--(943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L COVE (PRINCE RUPERT HARBOUR) -------- 54�20. 'N 130�17. 'W--(93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WART (PORTLAND CANAL) ----------------- 55�55. 'N 130�00. 'W--(947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IL BAY (PORTLAND INLET) --------------- 54�35. 'N 130�21. 'W--(9406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NWRIGHT BASIN (P. RUPERT HARBOUR) ----- 54�15. 'N 130�16. 'W--(9343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 AREA 8 (QUEEN CHARLOTTE ISLANDS WEST)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MENTIERES CHANNEL (SKIDEGATE CHANNEL) -- 53�07. 'N 132�23. 'W--(960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PE ST. JAMES (KUNGHIT ISLAND) ---------- 51�56. 'N 131�01. 'W--(950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RDON ISLANDS (KUNGHIT ISLAND) ---------- 52�06. 'N 131�13. 'W--(9512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UNGER HARBOUR (TASU SOUND) -------------- 52�45. 'N 132�02. 'W--(957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LOUIS (GRAHAM ISLAND WEST) ---------- 53�41. 'N 132�58. 'W--(9671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ELDS BAY (GRAHAM ISLAND WEST) --------- 53�19. 'N 132�25. 'W--(96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OUNCE INLET (SKIDEGATE CHANNEL) -------- 53�09. 'N 132�19. 'W--(9625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 AREA 9 (QUEEN CHARLOTTE ISLANDS EAST) 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PER ISLANDS (SKINCUTTLE INLET AREA) --- 52�21. 'N 131�10. 'W--(972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OFI BAY (SELWYN INLET) ---------------- 52�50. 'N 131�53. 'W--(9775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EEN CHARLOTTE CITY (SKIDEGATE INLET) --- 53�15. 'N 132�04. 'W--(985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SE HARBOUR (HOUSTON STEWART CHANNEL) --- 52�09. 'N 131�05. 'W--(971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COVE (JAUN PEREZ SOUND) ---------- 52�26. 'N 131�23. 'W--(973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DGWICK BAY (JAUN PEREZ SOUND) ---------- 52�38. 'N 131�34. 'W--(975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NGLE BAY (SKIDEGATE INLET) ------------ 53�15. 'N 131�49. 'W--(9808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 AREA 10 (DIXON ENTRANCE)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KATLA (MASSET INLET) ------------------ 53�37. 'N 132�18. 'W--(9927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GARA POINT (LANGARA ISLAND) ----------- 54�15. 'N 133�02. 'W--(9964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SSET (MASSET INLET) -------------------- 54�00. 'N 132�09. 'W--(991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CPHERSON POINT (LANGARA ISLAND) --------- 54�14. 'N 132�58. 'W--(9963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RT CLEMENTS (MASSET INLET) ------------- 53�41. 'N 132�10. 'W--(992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LIDE PASSAGE (LANGARA ISLAND) ---------- 54�11. 'N 132�59. 'W--(9960.TI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AH POINT (VIRAGO SOUND) ---------------- 54�07. 'N 132�19. 'W--(9940.T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##################################################################################################################################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 BRITISH COLUMBIA CURRENT STATIONS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JUAN DE FUCA STRAIT (E.), BC, CANADA --- 48�13.9'N 123�31.8'W--(JUANDEFE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RACE PASSAGE, BC, CANADA --------------- 48�18.4'N 123�32.2'W--(RACEPASS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E PASS, BC, CANADA ---------------- 48�52. 'N 123�18. 'W--(ACTIVEPS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PORLIER PASS, BC, CANADA --------------- 49�00.9'N 123�35.1'W--(PORLIERP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ABRIOLA PASSAGE, BC, CANADA ----------- 49�07.7'N 123�42.0'W--(GABRIOLA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DD NARROWS, BC, CANADA --------------- 49�08.2'N 123�49.0'W--(DODDNRWS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RST NARROWS, BC, CANADA -------------- 49�19. 'N 123�O8. 'W--(FIRSTNRW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OND NARROWS, BC, CANADA ------------- 49�18. 'N 123�01. 'W--(SECONDNR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CHELT RAPIDS, BC, CANADA ------------- 49�44.3'N 123�53.9'W--(SECHELTR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EYMOUR NARROWS, BC, CANADA ------------ 50�08. 'N 125�21. 'W--(SEYMOURN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SURGE NARROWS, BC, CANADA -------------- 50�14. 'N 125�09. 'W--(SURGENRW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GILLARD PASS, BC, CANADA --------------- 50�23.6'N 125�09.4'W--(GILLARDP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JOHNSTONE STRAIT CENTRAL, BC, CANADA --- 50�28.3'N 126�08.2'W--(JOHNSTON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QUATSINO NARROWS, BC, CANADA ----------- 50�33.3'N 127�33.3'W--(QUATSINO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YNTON PASSAGE, BC, CANADA ------------ 50�36.2'N 126�48.7'W--(WEYNTONP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NAKAWATO RAPIDS, BC, CANADA ------------ 51�05.8'N 127�30.2'W--(NAKAWATO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IKISH NARROWS, BC, CANADA ------------ 52�52. 'N 128�30. 'W--(HEIKISHN.CUR)"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