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to Lance Rose for supplying the format of the SA3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.EXE is a simple program that will convert GARDOWN7 downloa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eet Atlas 3.0 startup files (*.SA3) to five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s.  It will also merge two SA3 files into a third SA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is program, 'download' is defined as 'from the G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' and 'upload' is 'from the PC to the G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put format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GARDOWN7 raw download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The input file may also be a .tx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g7to ...  -t'.  The gardown7 download form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raneous info that is stripped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otherwise the same as the text fil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 .txt fi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SA3 startup files (fname.sa3).  The first 6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object's name becomes the waypoint name. 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is skipped.  The 8th-&gt;Xth character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ypoin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==16 for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==19 for PROJ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==20 for Garmin64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==23 for Control Point Record (*80*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utput format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SA3 startup files (fname.sa3).  The default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mall circle.  The default text location is N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.sa3' suffix is not added by the program, it must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Text file formatted for future upload to the GPS45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dow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PROJ.EXE and/or NAD2NAD.EXE format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PROJ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Control Point Record (*80*) for use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M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Garmin64 format.  See the GARMIN64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lana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ext files output by this program (-t) may be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S45 using the gardown7 upload command, i.e.  gardown7 Uf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pload the file fname.txt to the GPS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o -h prints hel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-h -i infile -468itwv [ -abcswnm -o outfile | &gt;out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SA3 file or gardown7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&lt;fname&gt; - name for Street Atlas 3.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b/c/g/l/m/n/s/w used with .sa3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Text alignment:  NW N NE W E SW 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Object Code.  Values 0-52 see G7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?color ?=T for Text color, O for Obj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able colors: black,red,blue,green,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map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1st-center map Lat|2nd-center map Long (DDdMM.mm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erge -i and -m SA3 files to -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Don't include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?size ?=T for Text size, O for Obj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able sizes: vs,s,m,l,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Waypoint name only, n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can re-direct to a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ext Format (uploadable by GARDOWN7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Proj.4.3.3 Record    (proj.exe, nad2n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Garmin64 Format      (garmi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Control Point Record (utm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without arguments prints version and -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.sa3, OUTPUT -- CPR (*80*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7to -i myfile.sa3 -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SA3 startup file myfile.sa3 and print its cont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Control Point 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7to -i myfile.sa3 -8  &gt;myfile.8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irect the output to myfile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-- gardown7 format, OUTPUT SA3 Text is blue, Text size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7to -i waypoint.g7r -o waypoint.sa3 -c Tblue -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 are mutually exclusive except for one case.  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.sa3 is chosen (-o fname.sa3) the 'T' option may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will result in the gardown7 format file waypoint.g7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ad and output to Street Atlas 3.0 startup file waypoint.sa3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tored in waypoin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to -i waypoint.g7r -o waypoint.sa3 -t &gt;waypoi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3 output only' options -n,-w,-a,-b,-s,-m,-g,-l and 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- The text records in the output sa3 file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makes it easier to see the map surrounding 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the user must rely on the 6 character waypoin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ypoint identification.  This works with GarDown7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put, not on a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- Points from a track file do not contain text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aypoint name becomes the position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instance, if you have 10 points in your tra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then the points are numbered 1-10.  -n supp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and only the default symbol, a small circ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ed.  This works with GarDown7 or text input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&lt;align&gt; - Text alignment valid parameters are: NW N NE W E SW S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[T|O]&lt;color&gt; - Object and Text color.  First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' for Text color or 'O' for object colo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 are black,red,blue,green,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[T|O]&lt;size&gt; - Object and Text size.  First character is a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ext size or 'O' for object size.  Valid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,s,m,l,vl (for very small, small, medium, large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&lt;object#&gt; - See below for valid objec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&lt;file&gt; - SA3 file '-i &lt;file&gt;' and SA3 file '-m &lt;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are merged into SA3 file '-o &lt;fil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&lt;maGnitude&gt; Magnitude of the output .sa3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Lat&gt; -L &lt;Long&gt; - The first time the -L parameter appea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ssumed to be the desired latitude of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sa3 output file.  The second time it appea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it is taken to be the Longitude of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sa3 file.  The input format is DDDdMM.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xt file created by this program can contain Waypoint data,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oute start, Route End and datum records. 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cord type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s are shown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begin/end and Map datum records are stripped when the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um for SA3 is WGS 84, and this program converts Lat/L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so the GPS must be using WGS 84/NAD83 or the poin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XT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d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100</w:t>
        <w:tab/>
        <w:t>WGS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and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122222222223333333333444444444455555555556666666666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YAQBRG N44 37.3259 W124 03.4229 Sun Mar 17 04:02:26 1996 YAQUINA BAY BR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N44 35.9589 W123 15.4792 Sun Jan 21 22:47:51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1222222222233333333334444444444555555555566666666667777777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01 ROU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For sa3 input the time is taken from the time 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(-i) file.  For gardown7 or text input the tim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inpu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3 notes:  Street Atlas 3 has at least 3 objects that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sa3 file.  These objects are Text, Place and Map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re very similar to waypoints, i.e.  there is a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and a name.  All waypoints in a .txt or gardown7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Places during a conversion to .s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ree .sa3 objects are converted to waypoints during a .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.txt conversion (and therefore would become Places if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ere used to create a new .sa3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 merge of two .sa3 files the object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s for use with -b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agricultural</w:t>
        <w:tab/>
        <w:tab/>
        <w:tab/>
        <w:tab/>
        <w:tab/>
        <w:t>35 = on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airport</w:t>
        <w:tab/>
        <w:tab/>
        <w:t>18 = education</w:t>
        <w:tab/>
        <w:tab/>
        <w:tab/>
        <w:t>36 = par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amusement</w:t>
        <w:tab/>
        <w:tab/>
        <w:t>19 = emergency</w:t>
        <w:tab/>
        <w:tab/>
        <w:tab/>
        <w:t>37 =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arrow, down</w:t>
        <w:tab/>
        <w:t>20 = fishing</w:t>
        <w:tab/>
        <w:tab/>
        <w:tab/>
        <w:t>38 =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arrow, left</w:t>
        <w:tab/>
        <w:t>21 = fuel</w:t>
        <w:tab/>
        <w:tab/>
        <w:tab/>
        <w:t>39 =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arrow, right</w:t>
        <w:tab/>
        <w:t>22 = golf course</w:t>
        <w:tab/>
        <w:tab/>
        <w:t>40 =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arrow, up</w:t>
        <w:tab/>
        <w:tab/>
        <w:t>23 = government building</w:t>
        <w:tab/>
        <w:t>41 =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bank</w:t>
        <w:tab/>
        <w:tab/>
        <w:t>24 = historic site</w:t>
        <w:tab/>
        <w:tab/>
        <w:t>42 = religiou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beach</w:t>
        <w:tab/>
        <w:tab/>
        <w:t>25 = home</w:t>
        <w:tab/>
        <w:tab/>
        <w:tab/>
        <w:t>43 = religiou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= boat ramp</w:t>
        <w:tab/>
        <w:tab/>
        <w:t>26 = industrial</w:t>
        <w:tab/>
        <w:tab/>
        <w:tab/>
        <w:t>44 =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campground</w:t>
        <w:tab/>
        <w:tab/>
        <w:t>27 = information</w:t>
        <w:tab/>
        <w:tab/>
        <w:t>45 =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cemetary</w:t>
        <w:tab/>
        <w:tab/>
        <w:t>28 = library</w:t>
        <w:tab/>
        <w:tab/>
        <w:tab/>
        <w:t>46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circle</w:t>
        <w:tab/>
        <w:tab/>
        <w:t>29 = lodging</w:t>
        <w:tab/>
        <w:tab/>
        <w:tab/>
        <w:t>47 =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construction</w:t>
        <w:tab/>
        <w:t>30 = mountain</w:t>
        <w:tab/>
        <w:tab/>
        <w:tab/>
        <w:t>48 = state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cross</w:t>
        <w:tab/>
        <w:tab/>
        <w:t>31 = national capitol</w:t>
        <w:tab/>
        <w:tab/>
        <w:t>49 =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= delivery stop      32 = one way down  </w:t>
        <w:tab/>
        <w:tab/>
        <w:t xml:space="preserve">50 = triang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= diamond    </w:t>
        <w:tab/>
        <w:t>33 = one way left</w:t>
        <w:tab/>
        <w:tab/>
        <w:t>51 = triang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= doctor/dentist     34 = one way right </w:t>
        <w:tab/>
        <w:tab/>
        <w:t>52 =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</w:t>
        <w:tab/>
        <w:t>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1 </w:t>
        <w:tab/>
        <w:t>- Changed compile model from Large t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ability to set object type, size and col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 is a .SA3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ability to set text size, color and align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 is a .SA3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code which allowed a waypoint with an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 ' (space), i.e.  'MY PNT'.  The space is changed to a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.e. 'MY-P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re descriptive error output for improper op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 </w:t>
        <w:tab/>
        <w:t xml:space="preserve">- added -m option to merge 2 sa3 format fil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rd sa3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d reference to garmin7 to gardown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3 </w:t>
        <w:tab/>
        <w:t>- fixed time relat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fixed MapNote,Symbol,Text problem in merge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leaned up source code and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 </w:t>
        <w:tab/>
        <w:t>- added optional magnitude, latitude and longitu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used for the center of the output .sa3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d os to -o in two places in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broken .sa3 -&gt; g64 format.  The time wa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digits rather than the expected 2 digits (1996 vs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