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2APR.C  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the *.APT aperture file to the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PR aperture file.  This is compatible with the Protel Autotrax PC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converter can be used to convert single fil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Version 1.5 adds the ability to process the PROTEL TRAX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rber Aperture Match List" format, including multiply defined 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RO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rmats of the Protel Apertur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ER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raft code&gt; &lt;shape&gt; &lt;xsize&gt; &lt;ysize&gt; &lt;hole size&gt; &lt;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ANA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raft code&gt;   Code assigned to this aperture e.g.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ote that this code must start with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ollowed by the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hape&gt;        Can be any of the following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OUN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xsize&gt;        size of aperture in the x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ysize&gt;        size of aperture in the y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hole size&gt;    size of hole in aperture in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zero if no hole in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use&gt;          specifies what the aperture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re are three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LINE   can only be used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FLASH  can only be used to flash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MULTI  can be us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ank  defaults to MULT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ROUNDED      50  5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SQUARE       50  5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RECTANGULAR  50 10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  ROUNDED            10.000      10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  RECTANGULAR        48.000      38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   RECTANGULAR        45.000      40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  RECTANGULAR        87.000      31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(TRAXPLOT "Gerber Aperture Match Lis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L TRAXPLOT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Aperture M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ile : \ASD\WERF\WERFE0E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File : \QWRT\QWRT2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11/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: 07:3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Text                    (18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3     Circular        (18 x 18)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Track                   (6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0     Circular        (6 x 6)  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Arc                     (1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2     Circular        (12 x 12)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   : Pad     Circular        (124 x 124)    PWR/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: D30     Circular        (120 x 120)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   : Pad     Circular        (124 x 124)    PAS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: D30     Circular        (120 x 120)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8: better handling of partially defined shap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: convert an M x M rectangle to a square, M x M oblong to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6: improved handling of the RELIEF shape using "=TH,4,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: TRAXPLOT "Gerber Aperture Match List"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: Protel has added decimal points to the siz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: Protel for windows V1.6 did not output the MULT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at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