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 - VERSION 3.03 - 1994 JUN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P. Wa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wallnr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Recent changes and additions are underl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for predicting the height of the tid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tidal current at various stations. It runs o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s under MS-DOS or IBM-DOS. The method a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in the predictions are generally those used by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Service (NOS) in the 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copied and us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Feel free to try the program and pass it 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 and without charge. If you use the program a $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must be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ood) at reference stations for which the tidal constant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observations made over a long period of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subordinate stations are found by making corre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. Current floods/ebbs at subordinate stations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ess accurate. For stations where the current is rotary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principal axis is predicted. The times and speeds of f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bb in these cases are approx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 program predicts the height of the tide or str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t any time. The values at reference stations ar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accuracy at any time as for the high/low or flood/ebb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 for subordinate stations may be less accura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times, the more so the larger the differenc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IDES and follow the prompts. When a date is to be inp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ate is displayed. It may be modified using the numeric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me, End, left and right arrows and backspace. 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"Q" or "Esc" will stop any operation and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on filename may be entered on the command lin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DES" command. Any filename can include a valid PATH pre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 start date is today and the end date is a week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. To run the next week's tides for the default station ju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rt date is earlier than 1582/10/15 the Julian calenda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, otherwise the Gregorian calendar is 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Computing and printing highs and 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omputing and printing hourly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Plotting heights at a given interval (the default of 0.5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Computing the height at specified dates and times or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F &amp; G - Changing the time interval, station, and defaul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Changing from standard to daylight time or vice-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U.S. Daylight Saving Time extends from 2 a.m.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in April to 2 a.m. on the last Sunday in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Changing from metric to English units or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For redirecting the printed output to a file or anoth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utput will be an ASCII file which can be edited using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&amp; M - Printing the astronomical and constituent factor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(used mainly for verify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hell to DOS without exiting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Finding the extreme high, low and range in the tim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ting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quantities are computed for 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CHANGE STATION" or "CHANGE DEFAULT STATION"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a list of stations for which tidal constants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ored in the TIDES format is shown, including the fil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they are kept. This is generally a selected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a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esired station is on the screen press S to stop paging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prompted to enter the station file name which i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fter the station coordin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edited using EDLIN or any other text editing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undesired stations can be eliminated and other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moved to the desir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names and locations stored in file STALIST.T&amp;C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program as a reminder, but the name of any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TIDES format can be used whether it is on the scree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LIST.T&amp;C list or not. PATH prefixes can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New stations for which no data file exists can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 option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 is used to generate data files for the TIDES program bo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which harmonic constants are available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, for which only differences from a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ar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itle has places for the latitude and longitude of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optional inputs for better identification and do not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. For stations for which harmonic consta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you are then prompted to enter the type of station (t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, or hydraulic current) and the amplitude and epoch of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tidal constituents. The constants are entered in seque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form 444 of "Standard Harmonic Constants for Prediction",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(?.??xH) and D (k'). If there is no data in column  B, use column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plitude). If the amplitude of a constituent is zero entering "0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carriage return will enter 0 for both the amplitude and epo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epoch D (k') should be entered as a number from 0 to 36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any minus sign in column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inor constituents can optionally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ime. In places near an amphidromic point, such a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and, inferred constants are not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ordinate stations the corresponding reference station data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a data file. The list of stations for which data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s shown and the file name of the reference station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differences between the reference and subordinate sta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nd low (or maximum flood and ebb) are entered, then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In some cases the range of the tide at both station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, as is the maximum flood and ebb for current station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taken from Table 2 of the NOS tide or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tion H is run the title of the new station is added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LIST.T&amp;C file. This file must be edited if it is des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station title in a diffe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ACTER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should run on any IBM machine or compatible with 128K of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e text output should be OK on any printer. The p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 heights on the monitor works on the Color Graphics Adapter (C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nd on the printer uses codes for the EPSON (IBM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.) Special codes to set up NEC pinwriter printers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IDES.EXE, the executable version of the predi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uns with or without an 80x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computes the highs and lows for Boston for a month in about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n an IBM-XT with an 8087 coprocessor, and in about 38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8087. (An 8087 coprocessor can be bought for less than $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a good investment if you do much number crunching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predictions.) On a 486DX2-66 a years highs and lows for bos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k 2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ff by 2 or 3 minutes and an occasional difference of .1 or 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. Currents in Cape Cod Canal were generally within 0.1 knot.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level remains nearly constant for an extended perio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ed time of high or low can vary considerably but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cura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centu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unless the physical conditions at the station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.BAS is written in QuickBASIC.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available to registered users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al list of places for which I currently have harmonic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at the end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ographic and Atmospheric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ervice N/OM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aryland 208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complete set of this data for all U.S.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aska, about 76 other U.S. stations and many st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Columbia (see BCLIST.TXT for a list of the latter.)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opy of a limited number of station constants and sub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corrections to registered users who let me know the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. The stations for which constants are available ar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tides and currents for subordinate U.S. lo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annual tables published by the National Ocean Servic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the datum to which height of tide is referred was chang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low water to mean lower low water for all U.S. stations.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generally only a couple of tenths of a foot or 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hould be taken from 1989 or later tables. The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do not change appreciably over many years so any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an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Hydrographic Organization maintains a data ban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onstants for  4208 stations worldwide. If you wish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locations send me the latitudes and longitudes (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minute) and I will eventually send the constant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t station in the IHO data set if available. (The IHO data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s H for amplitude and G for phase in place of k'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tables published by the British Admiralty give data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Simplified Harmonic Method of Tidal Prediction. This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for about 4400 tide and 148 current stations world-wide. 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mplementing this method is also distributed. Harm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given for M2, S2, K1 and O1 as well as data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4, M6, S4, S6, MS4, MSf, Sa and SSa can be computed. Predi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ame accuracy can be made with TIDES if inferred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the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nch "Table des mares des grands ports du monde" gives Z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, Q1, O1, K1, N2, M2, S2, MN4, M4 and MS4 for 901 ports world-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is from IHO sources and may not be up-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N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.50 postpaid. I have a few copies and can send one for my c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.50 + postage for 1 pounds ($1.48 in th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plement to this document, "Computer Applications to Ti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urvey" is also available from NOS at no c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north and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velocity must be predicted separately at hou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and combined vectorially by the user. If there is a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features I may get around to adding them some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in the 1989 tables the datum was changed to mean lower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for all U. S. ports, which meant a change of a few tenth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in Z0 (item 1, line 2 of -.TID data files) for por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oast. The new values (or close approximations)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ata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problems please let me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ARE AVAILABLE FOR THE STATIONS LISTED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and many other station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S COVERED BY NATIONAL OCEAN SURV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New York                     Punta Palmas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ay, Venezuela                     Philadelphia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aryland                  Portland, 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ssachusetts                Reedy Point, 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water Harbor, Delaware          St. Marks River Entranc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port, Connecticut              St. Petersburg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ta Percy, Magellan Strait, Chil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outh Carolina           Sandy Hook,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obal, Panama                    San Juan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port, Maine                      Savannah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                   Savannah River Entrance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Roads, Virginia              Suriname Rivier, Surin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 Zapara, Venezuela               Tampico Harbor, Mex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orida                    Washington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port, Florida                     Willets Point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mi Harbor Entrance, Florida       Wilmington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ndon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,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cola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Gorda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 Harbor Approach, MD        Mobile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Harbor, MA                    Pollock Rip Channe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MA                   Portsmouth Harbor Entrance,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 Harbor, SC                St. Johns Rive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&amp; Delaware Canal          Savannah River Entrance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ay Entrance              Tampa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ware Bay Entrance                The Narrows, New York Harbor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 Bay Entrance, TX           The Race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Gate, East River, NY            Throgs Neck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                         Vieques Passage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Harbo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WE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shington                 Matarani, Per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age, Alaska 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ria, Oreg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oa, Panama                       Nikish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ventura, Columbia               Nushagak Bay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o, Peru                         Port Townsend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ova, Alask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Harbor, Alaska                 Puntarenas, Costa Ric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aquil, Ecuador                   St. Michael, Ala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amas, Mexico                      Salina Cruz, Mexic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lulu, Hawaii                     San Dieg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oldt Bay, California             San Francisc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au, Alaska                       Seattle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chikan, Alaska                    Seldovi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, Alaska                       Sit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jelein Atoll, Marshall Is.        Sweeper Cove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on, El Salvad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lifornia              Talara, Pe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re Bay, Alaska                 Valdez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PACIFIC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ralty Inlet, WA                  Rosario Strai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utan Pass, Aleutian Islands        San Dieg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'ang Chiang Entrance, China        San Francisc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ption Pass, WA                   San Juan Channel (S. Entrance)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 Harbor Entrance, WA            Sergius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ng P'u Chiang, China              Strait of Juan de Fuca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otski Strait, AK                 The Narrows, Puget Sou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ichak Bay, AK                      Unimak Pass, Aleut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ian Pass, AK                 Wrangell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lete prediction requires more than 37 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eda, CA                          Apalachicol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a, Samo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a Creek, Potomac River, VA       Aransas Channel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Harbor, Palmer Station,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ity (Steel Pier), NJ       Avon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Harbor, ME                       Bayou Rigaud (Grand Isl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shore, L.I., NY                   Bay St. Lou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Bluff, N. Edisto R., SC        Block Island (Old Harbor),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Congrejos, Isla Verde, PR       Buzzards Bay Entr, Cape Cod Cana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coat Head, Nova Scotia          Canton Island, Phoenix Is., S. P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E. Entrance, MA      Cape Hatteras (Fishing Pier), 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May (ferry terminal), NJ        Cape Steenboom,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Point, Estero Bay, FL         Charles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each, MD                 Coconut Poin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Beach, VA                   Constantine Harbor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City, CA                    Daytona Beach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ona Beach Shores (Sunglow Pier)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horn Slough, CA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Harbor, San Juan Isla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Pleasure Pier, TX         Garibald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m (Apra Harbor), Marianas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River Inlet, D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etta, Potomac River, VA         Turkey Point, F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                        Eureka, C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Pines, SC                   Port San Luis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h Bay, WA                         Cross Island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, MA                        Malakal Harbor, Palau Is. Carolin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nzas Pass, Estero Island, FL     McMurdo Sound, Antarctic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uoloe Island, HI                  Montauk, Long Island, N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ey Harbor, CA                  Morehead City, N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 Landing, CA                     Myrtle Beach (Springmaid Pier)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es, FL                           New Bedford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 Bay, CA                      Nikiska, Cook Inlet, A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aybrook Point, CT               Padre Island (South End), T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pe Harbor, Caroline Islands      Port Aransas, T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Channel, Orcas Is., WA     Providence, R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oberania, Palmer Peninsul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Tunas, PR                      Reykjavik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con Island, CA                    Rockland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e Pass, TX                      Saint John, New Brun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vey Island, ME                    Shell Point, F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beach, OR                       Stamford, 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awa, Gilbert Islands              Toke Poin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A                   Wachapreague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ops Island, VA                   Yakutat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YDROGRAPHIC ORGANIS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yuls, France                      Socoa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n, France                       Marse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Servan, France                 Cherbourg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France                         Venezia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, Italy      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hus, Denmark             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John, New Brunswick, Canada    Burntcoat Head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urk, U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San Lucas, B.C.S., Mexico       La Paz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dalena Bay, Mexico                San Carlos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bampo, Sin., Mexico            San Juanico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varos, Son., Mexico                Ballenas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mas, Som., Mexico                Isla Guadalupe, B.C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ia de los Angeles, B.C., Mexico   Puerto Penasco, Son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nada, B.C., Mexico               Salina Cruz, Oax., Mexic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via, Tahiti, France              Motuoini, Tahiti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u'alofa, Tonga                    Urangan Jett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Bar, Australia              Caloundra Heads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(W. Inner Bar), Australia   Snapper Rocks(Danger Point)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a, Australia                   Iluk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Dock, Singapore             Horsburgh Lighthouse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. Segenting, Malaysia              Colombo, 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, UK                        Kao-Hsiung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airah, Oman (U.A.E.)              Naha Ko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e, Japan                          Nagoy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o, Yokohama, Japa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all reference tide stations in the NOS tabl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and West coasts are available as well as most stations in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. Tidal current constants for Grand Manan Channel (B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y Entrance) are also on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