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TIDES - VERSION 3.09 - 1995 AUG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UTICAL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Barney Hill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land, MA 01778-36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8)-358-79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wallnr@world.st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program for predicting the height of the tide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 of the tidal current at various stations. It runs on IB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machines under MS-DOS or IBM-DOS. The method and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in the predictions are generally those used by the N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ean Service (NOS) in the standard tide and current tab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be freely copied and used for non-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s. Feel free to try the program and pass it on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ation and without charge. If you use the program a $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must be pa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responsiblity for any errors in the program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di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predictions are made for high and low water (or maximum eb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lood) at reference stations for which the tidal constant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derived from observations made over a long period of tim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s for subordinate stations are found by making correctio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tants at the reference stations. The predict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rdinate stations are less accurate than for reference st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for the lower high and higher low water where tid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ly diurnal or when the time differences for high and low w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 greatly. Current floods/ebbs at subordinate stations may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ess accurate. For stations where the current is rotary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the principal axis is predicted. The times and speeds of fl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bb in these cases are approxim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DES program predicts the height of the tide or strengt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at any time. The values at reference stations are of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of accuracy at any time as for the high/low or flood/ebb val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dictions for subordinate stations may be less accurat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times, the more so the larger the difference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corrections for high and low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P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enter TIDES and follow the prompts. When a date is to be inp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ate is displayed. It may be modified using the numerica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me, End, left and right arrows and backspace. In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"Q" or "Esc" will stop any operation and return you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ation filename may be entered on the command lin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DES" command, e.g TIDES BOSTON.TID. Any filename can inclu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PATH prefi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ly the start date is today and the end date is a week from 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he next week's tides for the default station just enter "A"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tart date is earlier than 1582/10/15 the Julian calenda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, otherwise the Gregorian calendar is assum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gives option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Computing and printing highs and 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- Computing and printing hourly he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Plotting heights at a given interval (the default of 0.5 h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works w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Computing the height at specified dates and times or inter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, F &amp; G - Changing the time interval, station, and default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- Creating additional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- Changing from standard to daylight time or vice-ver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the U.S. Daylight Saving Time extends from 2 a.m. on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ay in April to 2 a.m. on the last Sunday in Octo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- Changing from metric to English units or vice-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- For redirecting the printed output to a file or anothe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output will be an ASCII file which can be edited using any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&amp; M - Printing the astronomical and constituent factors us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ions (used mainly for verifying the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Shell to DOS without exiting 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- Finding the extreme high, low and range in the tim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- Quitting 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quivalent quantities are computed for tidal curr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"CHANGE STATION" or "CHANGE DEFAULT STATION" op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a list of stations for which tidal constants have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tored in the TIDES format is shown, including the file 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which they are kept. This is generally a selected se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s for a specific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desired station is on the screen press S to stop paging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be prompted to enter the station file name which is show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heses after the station coordin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can be edited using any text editing program. For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sired stations can be eliminated and other station titles mov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ion names and locations stored in file STALIST.T&amp;C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by the program as a reminder, but the name of any fi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 the TIDES format can be used whether or not it i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r included in STALIST.T&amp;C. PATH prefixes can be us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New stations for which no data file exists can be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menu option 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DDITIONAL DATA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H is used to generate data files for the TIDES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monic constants can be entered for the station if available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rdinate stations, differences in time and height from a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 can be ent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 title and file name for the station are entered. The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itle has places for the latitude and longitude of the 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optional inputs for better identification and do not a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ation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ations for which harmonic constants are available you ar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enter the type of station (tide, current, or hydraul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) and the amplitude and epoch of each of 37 tidal constitu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tants are entered in sequence from the NOS form 444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ndard Harmonic Constants for Prediction", columns B (?.??xH) and 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'). If there is no data in column  B, use column H (Amplitude)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plitude of a constituent is zero entering "0" or just a carri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will enter 0 for both the amplitude and epoch. The mod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och D (k') should be entered as a number from 0 to 360; ignor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s sign in column D. In some data sources the modified epo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ed by "g" instead of "k'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minor constituents can optionally be inferred from the maj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ituents if they are not entered directly. This generally giv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 improvement in accuracy at the cost of a slight increas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ime. In places near an amphidromic point, such as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aland, inferred constants are not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ubordinate stations the corresponding reference station data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in a data file. The list of stations for which data is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s shown and the file name of the reference station ent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differences between the reference and subordinate station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and low (or maximum flood and ebb) are entered, then the he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if they are not marked by *. If they are so mark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of the tide at both stations and the mean water level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rdinate station are requested. Similar data is request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tations. This data can be taken from Table 2 of the NOS t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urrent tab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ption H is run the title of the new station is added to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ALIST.T&amp;C file. This can then be edited with any text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is desired to place the station title in a different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AND CHARACTERIST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 should run on any IBM machine or compatible with 128K of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nd the text output should be OK on any printer. The plo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 heights on the monitor works on the Color Graphics Adapter (CGA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and in printing uses codes IBM extended ASCII. For HP Laserj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the menu should be set to "PC-8 Symbol Set." Special cod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some other printers are also avail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.EXE, the executable version of the prediction program, run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thout an 80x87 coprocessor. TIDES computes the highs and low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ston for a month in about 38 minutes on an IBM-XT with no 80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rocessor, and in about 1 minutes with an 8087. On a 486DX2-66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s highs and lows for Boston took 22 seco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ions for Boston and New York for 1986 agreed with the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 to the minute and tenth of a foot for most cases with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off by 2 or 3 minutes and an occasional difference of .1 or .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. Currents in Cape Cod Canal were generally within 0.1 knot. (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de level remains nearly constant for an extended perio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ed time of high or low can vary considerably but the he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ill be accurate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ions should be accurate for any era within a few millenia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t unless the physical conditions at the station ch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program TIDES.BAS is written in QuickBASIC. The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s available to registered users on reque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OUR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ial list of places for which I currently have harmonic consta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iven at the end of this doc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monic constants for various North American reference st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ublished b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Oceanographic and Atmospheric Admin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Ocea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ville, Maryland 2085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a complete set of this data for all U.S. reference st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Alaska, about 76 other U.S. stations and all tide and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tations in British Columbia and all tide stations in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aland, Australia and Japan. I will send a copy of a limited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ation constants and subordinate station corrections to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ho let me know the area of interest. Some stations for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s are available are listed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for tides and currents for subordinate U.S. loca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in the annual tables published by the National Ocean Service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9 the datum to which height of tide is referred was chang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 low water to mean lower low water for all U.S. stations. 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is generally only a couple of tenths of a foot or l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hould be taken from 1989 or later tables. The consta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selves do not change appreciably over many years so any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can b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tional Hydrographic Organization maintains a data ban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al constants for  4208 stations worldwide. If you wish consta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oreign locations send me the latitudes and longitudes (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est minute) and I will eventually send the constant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t station in the IHO data set if available. (The IHO data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mbols H for amplitude and G for phase in place of k'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ench "Table des mares des grands ports du monde" gives Z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, Q1, O1, K1, N2, M2, S2, MN4, M4 and MS4 for 901 ports world-wi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ata is from IHO sources and may not be up-to-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de tables published by the British Admiralty give data for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ir Simplified Harmonic Method of Tidal Prediction. This data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for about 4400 tide and 148 current stations world-wide. A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mplementing this method is also distributed. Harmon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s are given for M2, S2, K1 and O1 as well as data from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4, M6, S4, S6, MS4, MSf, Sa and SSa can be computed. Predict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same accuracy can be made with TIDES if inferred consta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cluded in the data fil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AL 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eory used in the TIDES program is given i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of Harmonic Analysis and Prediction of 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Schur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ast and Geodetic Survey Special Publication No.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Gov't. Printing Office, Washington D.C. 19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ook has been reprinted recently and is available from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section of NOS for $5.00 postpaid. I have a few copi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end one for my cost of $5.00 + postage for 20 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pplement to this document, "Computer Applications to Tid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Ocean Survey" is also available from NOS at $5.00. I can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py of this for my cost of $5.00 plus postage for 9 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t version of the program does not give predictions of sl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at current stations and for rotary currents the componen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city must be predicted separately at specific times and comb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torially by the user. If there is a demand for these features I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round to adding them some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, comments or problems please let me know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MONIC CONSTANTS ARE AVAILABLE FOR THE STATIONS LISTED BE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and many other stations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STATIONS COVERED BY NATIONAL OCEAN SURV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 - EAST CO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any, New York                     Punta Palmas, Venezu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uay, Venezuela                     Philadelphia, Pennsylv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timore, Maryland                  Portland, M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ston, Massachusetts                Reedy Point, Del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water Harbor, Delaware          St. Marks River Entrance, Flor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port, Connecticut              St. Petersburg, Flor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ta Percy, Magellan Strait, Chile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ton, South Carolina           Sandy Hook, New Jer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stobal, Panama                    San Juan, Puerto 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port, Maine                      Savannah, Geor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veston, Texas                     Savannah River Entrance, Geor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pton Roads, Virginia              Suriname Rivier, Surin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la Zapara, Venezuela               Tampico Harbor, Mexi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est, Florida                    Washington,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port, Florida                     Willets Point, 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mi Harbor Entrance, Florida       Wilmington, North Carol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bile, Alab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London, Connecti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port, Rhode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, 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sacola, Flor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a Gorda, Venezu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AL CURRENTS - EAST CO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timore Harbor Approach, MD        Mobile Bay Entrance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ston Harbor, MA                    Pollock Rip Channel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e Cod Canal, MA                   Portsmouth Harbor Entrance, 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ton Harbor, SC                St. Johns River Entrance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apeake &amp; Delaware Canal          Savannah River Entrance, 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apeake Bay Entrance              Tampa Bay Entrance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ware Bay Entrance                The Narrows, New York Harbor, 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veston Bay Entrance, TX           The Race, Long Islan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 Gate, East River, NY            Throgs Neck, Long Islan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est, FL                         Vieques Passage, Puerto 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ami Harbor Entrance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 - WEST CO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erdeen, Washington                 Matarani, Peru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horage, Alaska ***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oria, Oregon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boa, Panama                       Nikishka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naventura, Columbia               Nushagak Bay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ao, Peru                         Port Townsend, Washingt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dova, Alaska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tch Harbor, Alaska                 Puntarenas, Costa Ric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yaquil, Ecuador                   St. Michael, Alask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yamas, Mexico                      Salina Cruz, Mexic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olulu, Hawaii                     San Diego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boldt Bay, California             San Francisco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eau, Alaska                       Seattle, Wash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tchikan, Alaska                    Seldovia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iak, Alaska                       Sitka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wajelein Atoll, Marshall Is.        Sweeper Cove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Union, El Salvador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ngeles, California              Talara, Per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acre Bay, Alaska                 Valdez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AL CURRENTS - PACIFIC CO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ralty Inlet, WA                  Rosario Strait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utan Pass, Aleutian Islands        San Diego Bay Entrance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'ang Chiang Entrance, China        San Francisco Bay Entrance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eption Pass, WA                   San Juan Channel (S. Entrance)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ys Harbor Entrance, WA            Sergius Narrows, 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ang P'u Chiang, China              Strait of Juan de Fuca Ent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notski Strait, AK                 The Narrows, Puget Sound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vichak Bay, AK                      Unimak Pass, Aleutian Is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Inian Pass, AK                 Wrangell Narrows, 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Complete prediction requires more than 37 constitu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IDE ST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meda, CA                          Apalachicola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ia, Samoa Is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ia Creek, Potomac River, VA       Aransas Channel,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hur Harbor, Palmer Station, Antarc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lantic City (Steel Pier), NJ       Avon,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Harbor, ME                       Bayou Rigaud (Grand Isle)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yshore, L.I., NY                   Bay St. Louis,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s Bluff, N. Edisto R., SC        Block Island (Old Harbor), 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ca Congrejos, Isla Verde, PR       Buzzards Bay Entr, Cape Cod Canal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ntcoat Head, Nova Scotia          Canton Island, Phoenix Is., S. Pa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e Cod Canal, E. Entrance, MA      Cape Hatteras (Fishing Pier), NC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e May (ferry terminal), NJ        Cape Steenboom, New Gui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os Point, Estero Bay, FL         Charlest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apeake Beach, MD                 Coconut Point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ial Beach, VA                   Constantine Harbor, 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scent City, CA                    Daytona Beach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tona Beach Shores (Sunglow Pier)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khorn Slough, CA                   Esbjerg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day Harbor, San Juan Island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veston, Pleasure Pier, TX         Garibaldi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m (Apra Harbor), Marianas         Hirtshals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n River Inlet, D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wisetta, Potomac River, VA         Turkey Point, FL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Jolla, CA                         Eureka, CA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of Pines, SC                   Port San Luis, 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h Bay, WA                         Cross Island, 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ntucket, MA                        Malakal Harbor, Palau Is. Caroline 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anzas Pass, Estero Island, FL     McMurdo Sound, Antarctica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kuoloe Island, HI                  Montauk, Long Island, NY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erey Harbor, CA                  Morehead City, NC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s Landing, CA                     Myrtle Beach (Springmaid Pier), 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ples, FL                           New Bedford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port Bay, CA                      Nikiska, Cook Inlet, AK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Saybrook Point, CT               Padre Island (South End), TX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nape Harbor, Caroline Islands      Port Aransas, TX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dent Channel, Orcas Is., WA     Providence, RI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rto Soberania, Palmer Peninsul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a Tunas, PR                      Reykjavik, Ic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con Island, CA                    Rockland,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bine Pass, TX                      Saint John, New Brunsw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vey Island, ME                    Shell Point, FL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beach, OR                       Stamford, CT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awa, Gilbert Islands              Toke Point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ginia Beach, VA                   Wachapreague,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lops Island, VA                   Yakutat, AK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HYDROGRAPHIC ORGANISATI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yuls, France                      Socoa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lon, France                       Marseille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nt Servan, France                 Cherbourg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e, France                         Venezia,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o, Italy                         Esbjerg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rhus, Denmark                      Hirtshals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nt John, New Brunswick, Canada    Burntcoat Head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 Turk, UK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o San Lucas, B.C.S., Mexico       La Paz, B.C.S.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dalena Bay, Mexico                San Carlos, B.C.S.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olobampo, Sin., Mexico            San Juanico Bay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varos, Son., Mexico                Ballenas Bay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ymas, Som., Mexico                Isla Guadalupe, B.C.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hia de los Angeles, B.C., Mexico   Puerto Penasco, Son.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enada, B.C., Mexico               Salina Cruz, Oax., Mexic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avia, Tahiti, France              Motuoini, Tahiti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ku'alofa, Tonga                    Urangan Jetty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sbane Bar, Australia              Caloundra Heads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sbane (W. Inner Bar), Australia   Snapper Rocks(Danger Point)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ina, Australia                   Iluka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toria Dock, Singapore             Horsburgh Lighthouse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. Segenting, Malaysia              Colombo, Sri Lan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, UK                        Kao-Hsiung, Ch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airah, Oman (U.A.E.)              Naha Ko,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be, Japan                          Nagoya,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ko, Yokohama, Japan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IA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s for all reference tide stations in the NOS table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 and West coasts are available as well as most stations in Brit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ia. Tidal current constants for Grand Manan Channel (B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y Entrance) and several BC stations are also on h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