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DOS, 4OS2, 4DOS/NT, Take Command/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y JP Software product, or any part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in any shareware or other disk library,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for a fee in any way, you must mee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 shareware disk vendor, you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member of the 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 must be fully approved in writing by the 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y submitted or awaiting review. 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we cannot currently offer you permission to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We apologize for any inconvenience this may cause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the administrative overhead requi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 vendors from within the U.S. is simply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U.S.-based, non-profit, tax-exempt user gro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hareware copies of our programs in your librar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, provided you obtain a diskette copy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(not a downloaded copy), and notify us in writing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disk vendor based outside the U.S.,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 member, or you must obtain prior written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one of these criteria and would like to carry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them from another vendor if the other vend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directly from us.  If you prefer to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, please write us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n diskette at no charge.  In either case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JP SOFTWARE DOES NOT PERMIT RETAIL RACK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PRODUCTS UNDER ANY CIRCUMSTANCES.  If you us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, please do NOT contact us for approval of rack distribu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nied (however if you wish to understand the reason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 feel free to contact us; please use email if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even if you have distributed our products via rack o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 is permitted but ONLY if (a)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iskette distribution stated above, and (b)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permission prior to starting distribution of any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CD-ROM.  You only need to contact us once for each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parately for each edition of your CD-ROM. 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 permission for CD-ROM distribution at any time,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f we do so you must cease distribution of our products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e next time your CD is remastered after we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who wish to consider becoming ASP approved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osting our products on a BB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