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V.  The Lear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The &lt;L&gt;ea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 you learn the Morse code, Super Mors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earn function, which provides a series of les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ually and logically introduce the Morse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me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&lt;1&gt; DITS &amp; DAHS           &lt;6&gt; Character Ru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&lt;2&gt; DIT/DAH Combinations  &lt;7&gt; Group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&lt;3&gt; Character Length      &lt;8&gt; Leve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&lt;4&gt; Character Rhyth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&lt;5&gt; Character Steps       &lt;V&gt;iew Grouping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The Super Morse Teach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standard Morse code teaching methods, Super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initially introduce characters.  Instead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 starts with sounds only -- no characters are tau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early lessons.  The idea is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ct that Morse code is a sound language and to t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damentals of code sounds without the added co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isual stimuli. Four sound-only exercis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the basic DIT and DAH sounds are taught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Morse puts the basic sounds together in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damental two-sound combinations.  Third, Super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s the first basic attribute of character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ength, by asking the student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code sound elements in randomly s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ly unidentified characters.  Finally, Super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s the second basic attribute of character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hythm, by asking the student to identify the number of 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AHS in randomly s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fter the basic sounds, sound combination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s, character rhythms are taught does Super Mor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ing particular characters.  Before the standa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 are introduced, code "steps" are sent.  Cod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roups of two similarly sounding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 is thus gradually introduced to characters two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The idea is that if the student can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 similar sounding characters from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hat do not sound so much alike will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by themselves.  Also the characters are slowly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indirect fashion in that the student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ntrate on the differences rather than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hen the steps are completed are the standard cod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L&gt;earn subcommands are numbered to slowly buil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 the characters in a very logical w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hat the &lt;L&gt;earn subcommands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as the selections ar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Repea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&lt;L&gt;earn mode characters can be rep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SPACE&gt; bar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Feedback in the &lt;L&gt;ear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hance the learning experience, Super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feedback after each response in the &lt;L&gt;earn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 of a report of the number of answers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answers incorrect, a percent scor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nsecutive correct answers for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f an answer is wrong, the correct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The consecutive answers repor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ing when the user should go on to the nex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L&gt;ea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Character Speed in the &lt;L&gt;ear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entry into the &lt;L&gt;earn mode the character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o 13 WPM to force learning the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Class License speed.  This is universally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ted way to reach that speed.  The character spe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creased, but it cannot be decreased below 13 WP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ord speed can be changed through their full norm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DIT/DAH Frequency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essons &lt;1&gt; and &lt;2&gt; the DAH is sent at 5 Hz. 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than a DIT in order to facilite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Lesson 1 - DITS and DAHS, the Basic Code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on &lt;1&gt; teaches you the basic DIT (short) and DAH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.  After sending DITS and DAHS in various forma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ked to identify randomly presented DITS and DAH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1' key for DITS and the '2' key for DA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Lesson 2 - Soun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orse characters are comprised of combinations of 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AHS, Lesson &lt;2&gt; is provided to introduc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st combinations: DIT DIT, DIT DAH, DAH DIT, and DAH D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Lesson 3 - Charac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on &lt;3&gt; sends a character and asks the us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sound elements (DITS and DAHS)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 This forces the to listen for the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which is a very important charact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Lesson 4 - Character Rh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on &lt;4&gt; forces the user to concentrate 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patterns and rhythms. This selection sen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ks the user to enter the number of DITS or DA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Lesson 5 - Character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on &lt;5&gt; combines the previously learned DITS and DA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complete character sounds.  The characters ar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imilar sounds in a series of increasingly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, and the user is asked to identify random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from each step.  The user should start wit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nd learn to distinguish the characters in each st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ing on to the next higher step.  After all 63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mastered, the user should be ready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p and levels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 Lesson 6 - Character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steps idea is extended in Lesson &lt;6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on forms groups of characters, each successi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iffers by only a DIT or a DAH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 Lesson 7 - Charac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on &lt;7&gt; begins the traditional code groups a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ARRL and others.  This lesson &lt;7&gt; lets you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haracter group separately.  The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group are presented randomly, and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 them.  The groups used in Super Morse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the ARRL publication "Tune in the World with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".  If you are using materials hav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ing, you can change the groups by alter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named GROUPS.SM using a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(you must use the ASCII output mode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nothing but printable ASCII character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  The initially installed group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GROUPS.1, and a second grouping used in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L code booklet is included in GROUPS.2.  To us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groups, just delete the current GROUPS.S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either GROUPS.1 or GROUPS.2 to the filename GROUPS.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only the letters and number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ctuation and prosigns are automatically add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isplay of 'DIT' and 'DAH' prove to be dis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be suppressed by us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Lesson 8 - Character Learn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on &lt;8&gt; permits the user to study the various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on &lt;7&gt; in a progressive manner starting with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1 sounds and adding characters with each leve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is simply a combination of groups 1 as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group whose number is the same a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number. After the new characters for each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,  you are asked to identify randomly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from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 Viewing the Character Groupings (Steps and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steps and groups us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commands may be displayed using the &lt;V&gt;iew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.  The Buil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Building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mastered the character sounds, you can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your speed by sending and receiving cod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&lt;D&gt;isk File       &lt;R&gt;andom Groups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&lt;E&gt;nter Message   &lt;S&gt;tructured Groups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&lt;Q&gt;SO             &lt;W&gt;o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Receiving Character Groups - the &lt;R&gt;andom Group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of the classic ways of practicing code rece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ing five letter groups of random characters.  The &lt;R&gt;and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s command does this.  The characters to be receiv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function can be set with ALT-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.  Receiving Character Groups - the &lt;S&gt;tructured Grou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&lt;S&gt;tructured groups command is similar to the &lt;R&gt;and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s command except that the first and second character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are repeated in reverse order as the fourth and fif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.  The third character is always a randomly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.  This permits the user receive random code bu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check his answer without looking at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Receiving Complete Words - the &lt;W&gt;ord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ould rather work with real words, use this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given a choice of either "regular" words, "ham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, or call sig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gular and ham words sent by this command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d by editing the files REGWORDS.SM and HAMWORDS.S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word processor.  Make sure each word is on a sepa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followed by a carriage return and that there are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lines after the last entry.  The maximum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 which may be entered into the file is 500.  Each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p to 11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all sign feature is added since some users re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iculty with call signs as compared to words.  The 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 "words" are randomly generated and cannot be configu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Receiving a Simulated Radio Transmission - the &lt;Q&gt;S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if you would like to copy a simulated QSO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contact).  Random text is sent containing rando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call, signs, names, etc., providing a variety of 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  The call signs are randomly selected fro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le call signs, which means that some uniss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sig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, antenna types, city names, and rig typ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to reflect your desires by editing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ENNAS.SM, NAMES.SM, CITIES.SM, RIGS.SM, and JOBS.S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processor or text editor.  Simply place a new entr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line followed by a carriage return. 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blank lines in the middle of the file o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entry. The maximum number and length of the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   Max. No. Entries     Max. Length Each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   ---------------- 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ENNAS.SM            50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IES.SM             200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S.SM               100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SM              200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S.SM               100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.SM             100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QSO is sent in the text hide mode, the user is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review the QSO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Receiving Text Entered via Keyboard - the &lt;E&gt;n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command you can have a friend enter test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the keyboard, and then attempt to copy.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the message is 255 characters. 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s from the &lt;K&gt;eyboard Send command in that not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until RETUR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Receiving Text in a Disk File - the &lt;D&gt;is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sends the contents of a disk text file in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At the prompt enter the name of the file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and subdirectory) to be sent.  If you do not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file you wish to receive, you may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 to obtain a disk directory.  At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ile specification in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SUBDIR\FILENAME.EXT, where "D:" is the drive designa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UBDIR" is the subdirectory name if applicable.  I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desired, enter "*.*" in place of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actice by having someone create a text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content.  Another idea is to exchange disk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 who is also studying the code and carry on a "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D&gt;isk command is also useful to VEC's for giving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file required for this command can be any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 created with a text editor or a word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word processor is used, make sure it is in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mode so that only ASCII character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Unprintable characters are ignored, but a time del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ssing character is inserted, which slows down the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.  To familiarize yourself with the us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you can enter the name of the words file (WORDS.S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f the other data files having the SM exten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is will not provide very useful cod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Receiving Groups in the Zoom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the &lt;R&gt;andom groups or the &lt;S&gt;tructure groups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 in the "zoom" mode in which 5 character code group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ed at increasing speeds.  The zoom mode is enabl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abled by pressing the ALT-Z key combination during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display.  The current status of the zoom mode is shown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ttom line of the screen.  When the zoom mode is a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ither of the groups functions is invoked, the use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to enter the start speed, the end speed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characters to be sent at each speed. 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number of characters is sent, the code spee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by 1 WPM until the end speed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Selecting th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aracter set to be used in the &lt;R&gt;andom Group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S&gt;tructured Group functions can be set using the ALT-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 during any menu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.  The Enhanc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kill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hance phase includes modes which are designed to "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ing on the cake" by putting your code knowledge to work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code and by practicing via a modem with anothe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hance Phas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K&gt;eyboard Send   &lt;O&gt;nline Practice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L&gt;ag Copy        &lt;T&gt;ypewriter Copy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M&gt;anual Copy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Send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-related commands in the Enhance phase perm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practive sending Morse code either from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nually using the ALT key as a stragh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ending from the &lt;K&gt;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ish simply to enter individual keys to hear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sound.  This is the purpose of the &lt;K&gt;eyboard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You can type ahead of the Super Morse sender by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maximum.  Unlike the &lt;E&gt;nter command,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press RETURN to start send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ending with a &lt;M&gt;anual "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wish to practice your "fist", i.e., you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ing ability, by using the a designated key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egraph key.  The default designated key is the ALT ke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this can be changed using the &lt;M&gt;anual Key functio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ols phase.  In this function SUPER MORSE decod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 that you send and displays it on the scree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ER MORSE is initialized to the send speed displayed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us line.  However, SUPER MORSE automatically adjus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ending speed as it changes.  Since this adjustment tak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slowly, you may have to send several characters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ER MORSE determines your speed and displays the cor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&lt;L&gt;ag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to learn to copy Morse code at high speeds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essary to remember several characters behind the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ly being sent.  The &lt;L&gt;ag copy function helps you lea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kill.  Instead of entering the character that was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ntly sent as in all other functions of Super Morse,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asks you to enter the PREVIOUS character sent. 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forget the character most recently sent becaus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have to enter it after the next character is sent!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rcise is very hard at first, and you may have t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cil and paper to get the hang of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Copying on a &lt;T&gt;ype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litary services train their Morse code operato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typewriter to record incoming messages since it is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than copying by hand.  The &lt;T&gt;ypewriter Copy per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use the keyboard for "copying on the mill", a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is termed.  In this function only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by the user are displayed on the screen--th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ent is not displayed--and the sending of code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epend upon typing the correct response (or any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)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s used in the Typewriter Copy function can b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ALT-S key as described above in "Using Super Mor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Two Way Practice Via Telephon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&lt;O&gt;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O&gt;nline command provides simple terminal progra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a user with a telephone modem connected to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o call another similarly equipped user and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real time QSO in Morse code.  A modem using the Ha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command se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General Description of the &lt;O&gt;n 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&lt;O&gt;n Line is selected, the computer's communic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 is initialized to the parameters stor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file, the default values of which are COM1, 12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ud, 8 bits, no parity, and 1 stop bit.  The modem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ized to automatically answer calls from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on the first ring.  In order for a connection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cessfully made, both computers must be set to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and communication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n Line commands may be displayed using the us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ALT-H&gt; specific help key.  All On Line commands are invo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&lt;CTRL&gt; key in combination with another key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the communications parameters may be chang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&lt;CTRL-P&gt; key combination and by selec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parameter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itially, the On line function is in the "Terminal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, which means that it will act just like a normal mod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and will not sound Morse code.  The terminal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be used to make a connection with the other compu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n you should switch to the "CW" mode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CTRL-C&gt;.  You can switch back to the terminal mode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CTRL-T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itially Super Morse will sound both the receiv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 characters.  This can be selectively changed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CTRL-R and CTRL-S&gt; commands.  Super Morse also adds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ds to all carriage return characters.  If received lin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double-spaced, this can be changed with the &lt;CTRL-L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.  If you would like to have characters sent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 during the time that Super Morse is not connec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omputer,  use the &lt;CTRL-E&gt;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al another computer, use the &lt;CTRL-D&gt; command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onnect the phone, use the &lt;CTRL-X&gt; command.  In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characters can be sent from the keyboard, or a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an be sent using the &lt;CTRL-F&gt; command.  In additi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, all the Hayes "AT" command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king a Connection with Anothe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nnect with another computer you should prearr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with the other operator.  Both copies of SUPER MOR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be in the On Line function, and both should set SU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SE On Line to the terminal mode with &lt;CTRL-T&gt;.  Both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heir communications parameters, other tha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unications port, to the same values.  Decide who who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te the call and who will receive it.  Since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s are already initialized to answer a call on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, it does not matter which computer is cho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ll initiator presses &lt;CTRL-D&gt; and enters the teleph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the call receiver and presses &lt;RETURN&gt;.  He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s either tone (if he has a touch tone phone) or pu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ling (if he has a rotary dial phone) and presses &lt;RETURN&gt;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 will hear the call receiver's telephone ring and the 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 answer the phone, followed by a brief carrier to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screens should indicate "Connected to Remote SU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should enter the CW mode by pressing &lt;CTRL-C&gt; and proc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andline Q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ummary of the CONTROL commands u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&gt;nlin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C&gt;  - Activate CW (Morse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D&gt;  - Dial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F&gt;  - Send a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E&gt;  - Echo/No echo of characters sent to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L&gt;  - Add/remove linefeeds from receiv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M&gt;  - Hang up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O&gt;  -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&gt;  - Set baud rate and other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&gt;  - Enable/disable Morse mode for receive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S&gt;  - Enable/disable Morse mode for transmitte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T&gt;  - Activate Terminal (non-Morse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blems with &lt;O&gt;n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d modem users will recognize that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ommands can be duplicated using the standard Ha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" commands.  If you have any difficulty with the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just remember that it is nothing more than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 which has the capability of s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and received characters in Morse code.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riend who understands the operation of Hay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mod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creen shows "Character Not Sent - Check Modem,"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wer to your modem is probably not switched o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will be sent several times before the ESC key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cognized.  Correct the problem and try agai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.  The Measurement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he &lt;M&gt;easu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M&gt;easure command provides several ways to test you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progress as discussed in the following sec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&lt;F&gt;CC Test      &lt;M&gt;emory Test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&lt;K&gt;eyboard Tes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Simulated &lt;F&gt;CC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permits you to take a simulated code test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ut not exactly!) like the one you would take when you s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license exam.  The test is based upon the sim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used for the &lt;Q&gt;SO command discussed abov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questions asked does not necessarily correspo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number on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test has been taken, the user is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review the text of the test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&lt;K&gt;eyboard Receiv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ets you test your approximate receive spe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ll send a character and wait for you to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key.  When you exit this function using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the computer will print out your the approximate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your approximate receive speed, and your accura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.  This command can also be used to learn to copy cod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  Although you will not be tested on a keyboar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, it is the fastest way to copy code an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used by all the military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ype the incorrect key, the character is pri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video and sent again.  The computer also re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 characters and sends them more often tha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until you correctly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et used in the test can be configur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key as described elsew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&lt;M&gt;emory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tests your ability to remember a sequence of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domly sent characters.  After the group of 3 character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, you will be asked to enter either the first, second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rd charac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aracter set used can be confifured using the ALT-S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scribed elsew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II.  We Need Your Feedback and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my goal that Super Morse be absolutely the best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training program available anywhere, commer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.  If it is not the best, I will endeavor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o.  To achieve this I NEED YOUR INPUT!  Please l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you like about Super Morse, what you don'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it, any bugs or cosmetic defects you have discov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would like to see changed or added, etc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nother Morse code program that you like better,  tell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program and why you like it better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he time to answer and return the question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contained in the file REGISTER.FRM to 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gistration form is inadequate, write me a lett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tter won't do the job, give me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particularly need feedback from those who use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ain novices.  If I know what your needs are,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eavor to add those features to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elp would be much appreciated.  Remember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 you!  So tell me what you want it to do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give me your constructively frank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Help Others Learn about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PER MORSE is helpful to you, you can help others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i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Give a copy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pload SUPER MORSE to your local computer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eave a message on your computer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ing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ell your ham club about it, especially the pers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of licens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Write a letter to a ham radio magazine recomm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Write a review of SUPER MORSE for a ham radi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Send Me Your Good 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per Morse helps you obtain your license or upgrad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class of license, I would love to hear about it!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he time to drop me a and let me hear your good new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X.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Read the Instr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roblems are caused by a failure to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instructions!  So go read the se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and make sure you have installe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Code Speed Is Too Fast or Too 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e the program as described hereinabove a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1ST file.  For best results you should disabl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programs since they steal clock cycles which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depends upon for proper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'File Not Found ' or 'I/O Error 02'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ake sure that all files with an HLP and an 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are copied to the subdirectory containing 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ake sure all the required files listed early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re on the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ke sure the program disk is in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rive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ake sure that SM.CFG is present and is not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0 bytes.  If the latter happens, erase SM.CFG and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Program Works, but N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ry another program which makes sounds or 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.  If that program does not work, then the probl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system.  If you do not have such a program,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tribution disk for a BASIC music program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using BAS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pparently some IBM clones do not fully i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aker output and will make bell sounds (beep)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uch a machine, Super Mors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Strange Values on the Status Line and Other We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the SM.CFG file and start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