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Sked version 1.937                12/1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Z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a multiple satellite pass manager for amateur radi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automatically track different satellites by switch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ion equipment via computer.  It is intended 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B, PG, and their associated files.  All of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MSAT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requires a registration number to run.  This numb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SAT NA, UK and DL.  Each of those organizations has s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atSked.  All funds from SatSked go directly to the Phas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fund.  You may reach AMSAT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mateur Satellite Corp  (AMSAT 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Slig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301-589-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301-608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artha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-DL Waren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hard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hfeldw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04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.25 DJ1KM @ DB0FAU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$ 100114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+49 511 41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road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 5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44(0)81 989 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44(0)81 989 3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SatSked Get It's Pass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creates it's own schedule information.  The user's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station elevation are used to determine the AOS and LO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satellites in the SATSKED.PRI file.  An up to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eplerian elements of the desired satellite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alculations.  This file may be in NASA 2 line, or AMS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re are two other methods to obtain schedu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uses QuikTrak by N4HY, and QTSORT.EXE by KF5OJ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ITPASS.EXE by KB5MU and QTSORT.EXE.  ITPASS is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utilities disk from AMSAT USA.  Refer to appendix 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signate a single directory where you will keep the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.  It will not be necessary to place this directory in the do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is directory will be located through a master batch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where in the dos search path.  You should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ZIP into to that directory, with the exce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 and SS.BAT.  These two files will need to be locate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arch path.  In my examples, I'll use C:\SATSKED as the "SatS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atSke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EXE watches the dos clock until the proper time, then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ACK.BAT to disk.  TRACK.BAT then calls the appropri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to be tracked.  We will now design a set of batch and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nerate a loop, which will track and communicat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calls SATSKED.EXE, TRACK.BAT, and then calls itself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again.  From TRACK.BAT, batch files that start your rot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STRTPBPG.EXE are called.  STRTPBPG then will sta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 or PG.EXE, depending on the presence of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command files which have the extension .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y text editor.  Batch files can be used to execu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perform a limited set of other operations.  A batch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from anywhere on disk, as long as the directory it is "lives i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s search path, set in AUTOEXEC.BAT.  I have a c:\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several batch files with short names.  This allow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often used directories quickly, and  also to execut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 the dos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'll look at the master batch file, this is the one which starts Sat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ut SS.BAT in a directory that is included in the dos search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SatSked from anywhere by typing "SS".  The comments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f  the files, it's just her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S.BAT********************Comments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ab/>
        <w:tab/>
        <w:t xml:space="preserve">Changes to the drive with SatSke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 \SATSKED                     Changes to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                        Runs the SatSke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ANEXIT  If X is pressed from within SatSked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revent the recursive call to SS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made.  This allows you to eas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"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SATSKED\TRACK.BAT       After SatSked Terminates, track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alled"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TCH\SS.BAT                 Since a "call" was made to track.bat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to SS.Bat, now we "execute" 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and the cycl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EXIT                      This is known as a "label" for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uns over and over until you exit from SatSked with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atch files from other batch file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, or passing control to the batch file in lin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tch file, use CALL filename.bat, or else just type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tement to pass control.  You can keep transferring dow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if you wish, the process is not limited to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SatSked generates.  Track.bat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SKED directory (or where you have SatSked located) when SatSk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is also used to start the idle task function if it is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dle Task: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RACK.BAT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O-22[C].BAT [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IdleSeconds next_aos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the proper batch file to star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 satellite UO-22.  If KO-2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to track, KO-23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UO-22.BAT here.  In addi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the default directory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the proper PB.CFG and PG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 is started with an ASCII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s "SATSKED.EXE W", the bracketed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with W.  This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f batch files to be utilized with Sat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you a way to have two setups, s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os, and one for windows.  If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resent on the command line, UO-22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bracketed parameters onl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tch file if the STRTPBPG flag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appropriate satellite in SATSKED.PR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ase, SatSked expects you to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communications softwar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The parameters are present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nding the pass and returning to Sat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ameter X will be A for an abort time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normal LOS time, I for abort when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N (for none) if you have manually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with the &lt;S&gt; key in SatS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_end_time is the Gregoria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time that SatSked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ss should end.  unix_style_ti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nding time in units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70.  inject_i_ti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conds after a pass has started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"I" keystroke, which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AFTER feature of PB.EXE.  Th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a copy of tha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.CFG, and is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how many times PG.EXE should cyc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ing to upload a file to the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WhenIdle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after PB has obtaine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is idle, to abort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tSked.  This will only happen if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sser priority satellite's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licting. The next_aosTim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SatSked from abortingWhen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atellite to be tracked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TPBPG 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IdleSeconds next_aos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if the STRTPBPG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.PRI is set to 1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ellite.  STRTPBPG.EXE starts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FFIT.COM, which prepares a ti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keystroke is what will prevent PB o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"hanging" if no satellite down lin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STRTPBPG.EXE runs PG, if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OUT,.PUL or .XUL file in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This is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the parameters X through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same mean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pb      To conserve cpu memory when running P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 will be created by STRTPBP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alls PB.  If the S key is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TPBPG is running, or the LOS tim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is exceeded STRTPBP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 of 1.  In this case, SPB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ped, and PB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pb.bat                    As mentioned above, to conserve memory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alled to start the PB program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tens of kilobytes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_pb                          Executions branches here if PB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sclean[C].bat             This batch file can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tenna / tuner tracker,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 .DLX messages, call postpa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you want to do after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ster ssclean.bat can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earchpath.  You may als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with a local copy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ellite directories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ifferent type of cleanup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racketed C character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's command line parameter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omitt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PB.BAT**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                          This line starts P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r                      This line removes stuff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:  (The bracketed character C is only present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to the first character of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Sked'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in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O-22.BAT**********************Comments: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b\uo22                     This changes the default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 where the specific PB.CFG and P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 for UO-22.  You must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s and drive for your particular set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UNUO22.BAT                A batch file that starts your roto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tuner, and whatever else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 PB/PG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UO22.BAT, is specific to my system, so I won't include a copy of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use a program to change my radio's to the proper mode,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, FM TX for the psk birds, and FM on both for the 9600 bps satellit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 doppler correction program's base frequency to that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nd downlink in order to compensate for doppler shif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roper modem mode using the DSPMODE program for the D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may vary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TPBPG is set to 0 in SATSKED.PRI, then 4 parame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 file.  This file will be responsib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ion software.  See the section on TRACK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PBPG.EXE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execution from any satellite directory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.BAT is called from SS.BAT after SatSked exits, it star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, radio tuner, and changes to the proper satellite dire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UO-22.BAT, or another satellite specific batch fi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r Abort time information is passed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searches the satellite directory for .OUT and .XUL fil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runs PG.EXE -U -Q. If not, it starts PB.EX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stuck in PG.EXE if the satellite never comes, 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pen, STUFFIT.COM is called before PG.EXE.  Depending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, STUFFIT will "press" the Esc key at the ABORT or LO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control from PG.EXE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XUL file is found from a reject of an upload, it will be re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extension.  If more files exist to be uploaded, STUFFIT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and PG.EXE will run again.  This proces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PgCycles" times, or until the LOS or ABORT time is reach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carefully, and maxPgCycles should not be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gCycles is set in SATSKED.CFG, and defaults to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ime left before LOS, SPB.BAT is created, then is call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.  Also, STUFFIT.COM is called to press the "I" key or "Q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B.  If no abort time is present, "I" will be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jectI seconds after PB.EXE is run.  This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packets are heard by PB.EXE, so PB's exitafte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n ABORT time was present when STRTPBPG was started,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sed at the proper time so SatSked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STRTPBPG may be modified by pressing the 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atSked, or pressing the B key to jump directly to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execution from any satellite directory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TUFFIT.COM, is a "TSR", or "terminate and  stay reside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resses keystrokes at a predetermined time.  If a keystroke is not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ckets are heard, PB will never exit regardless of the EXITAF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PB.CFG.  I use the value "1" for EXITAFTER in my P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EXE has no exitafter command, this is why the Esc key is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LOS time.  If you run stuffit with a /? parameter,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ppears.  One feature I've found useful is the abi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disk file with the /f:filename switch.  This w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vents can be stacked up in time.  This could be usefu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FO-20 or another "non-standard" satellite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UFF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UFFIT counts time through clock ticks.  Unfortunate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qView, or Microsoft Windows, clock ticks are "stolen" to sw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task.  This means that STUFFIT won't get 18.2 clock tick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ternal time will run slow.  This results in the inject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Examples created by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rack.bat that was generated for UO-22.  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atSked with a parameter "w" (SATSKED.EXE W).  The STRTPBP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SKED.PRI was set to 1, and this is a normal pass with an LO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:30: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uo-22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L 14:30:24 737058594 80 10 5 7370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started manually with the S key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entered when I ran SatSked.  Also the STRTPBPG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so lo-19.bat is responsible to start the grou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tart stuf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-19.bat N 00:00:00 737109278 80 10 5 7371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ith an Abort time of 14:48:00 local.  The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"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o-1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A 14:48:00 737059650 80 10 5 73705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generated when a conflicting pass o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priority exists.  The "I" parameter tells STRTPBPG to start stuff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ress the "Q" key when the up to date, idle state is reached in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tSked will cycle back to the same satellite if the AOS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bird has not ye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o-2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I 23:28:16 753856069 80 10 5 75385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tSked has determined that there is a conflict wit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 which has a higher priority, STUFFIT.COM is called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) with the parameters  =HH:MM:SS 'Q', where HH:MM:SS is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next satellite.  This quits PB, saves all data downloa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back to SatSked, the program notices that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"abort time" and it moves on to the next pass.  N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th the next satellite.  The level of searches done to chec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number of "priorities" loaded from the file SATSKED.PR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To abort, the next satellite must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bortEarly is set to a non zero value, then the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ort.dmp will be modified by the number of seconds specif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arlier than the AOS time of the higher priority satellit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satellite passes, it is possible to run an exter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uffit.com to exit that program in time to run the next satelli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This is done by selecting a non zero value for the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leTaskRunSeconds.  This parameter is the min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ime, to the start of the next pass,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 to be started.  If the length of time is short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task sequence will not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ill then create TRACK.BAT, which contains a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SK.BAT, and then exit.  To facilitate returning to SatSked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satellite pass, several parameters are fed to IDLETS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[C].BAT +T1 T2 T3 SATELLIT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the first parameter when SatSked is started, such as "SATSKED.EXE 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ed C will be replaced with W.  If no parame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TSK.BAT will appear.  Note that the brackets do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1 is the offset time in hours:minutes:seconds until the next p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properly formated to be used as a direc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.COM to delay execution for 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is the absolute local time in hours:minutes: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3 is the number of 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_NAME is the ASCII root name of the batch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SatSked is restarted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KO-23 is due in 11 minutes and 52 seconds at 00:54:06 local dos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.bat +00:11:52 00:54:06 712 ko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s are earlier than the actual satellite's AOS by before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s 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DLETSK.BAT that you might use to run TCP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es, and use stuffit to type "exit" to leav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5RKN advises that this sequence will remove you from "NOS"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+20 13 +5 13 +5 13 %1 @68 +5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if you want to use your own screen sa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EXE, which uses the escape key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the Idle Task manually, use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Configuration, And How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TSKED.CFG contains a detailed description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nd their default values.  This can be edited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, or from within SatSked by pressing the "C" key.  This wil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default text editor TED.COM, and load SATSKED.CF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parameter by typing it's name followed by your choice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SatSked will scan this file and update it's parameter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If you comment out a parameter with a ";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t's value will not change back to the default until SatS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nd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iorities For Each Satellite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goes through a "bumping" procedure when 2 or more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orizon at the same time.  The satellite that gets bump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lower priority.  These priorities are set by edi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.PRI.  This too can be reached from within SatSk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" key.  When you do this, and exit the editor, SatSked will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"abort times" in the program.  If you had previously man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bort times" in the  SORT.DMP file (described next),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.  Higher numbers indicate a higher priority.  The bumped p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played, and will have an "abort time" entry in the 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satellite's ASCII name.  This should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plerian elements if automatic AOS/LOS time gene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 is not important.  If there are spaces in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file, use quotes as shown below. 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tilde character (~) when displayed in the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hen track.bat is generated for this satellite. 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next column, and valid values range from 0 to 9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0 in this column, a pass will be not be started.  However,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o let you know that the satellit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the maximum number of runs for that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Runs is the value "maximumRuns" in SATSKED.CFG. This tells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o rerun this particular pass if control is returned to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tellite fall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is set to 1 if you desire to use the STRTPBPG.EXE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tart your PB and PG programs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path to the upload directory for messages to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upload path is not present, you will not b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is bird from the message sender (that makes sense huh?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ant to manually start an event, like your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racking a voice satellite, such as the RAO13 entry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ATSKED.PRI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           pri  maxRuns  STRTPBPG 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---  ------- 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2       3       1       e:\ham\pb\u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3       3       1       e:\ham\pb\k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1       3       1       e:\ham\pb\ao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0       3       1       e:\ham\pb\lo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-20    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ier 1B r"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a 10"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OS / LOS tabl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sse Buckwalter NZ3F, SatSked generates it's own AOS /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When using a math co-processor, this happens very quic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.  If you don't have a co-processor,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enerate new passes.  If the table (sort.dmp)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, then pass table generation will stop in time to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're starting SatSked for the first time,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SearchHours setting small to make sure you quickly get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tellite.  If the program exits because no passes ar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etting of kepSearchHours long enough for a bird 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rease the minimum step rate much past 15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 you might miss the time that the bird crosses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izon has been crossed, and the magnitude of the ele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greater than the parameter aoslosAccuracy then the cpu's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OS errors, I back up by 0.2 of an orbit and start going for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orks pretty well.  So one beep for AOS is probably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pause key and look at the times listed to see if i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errors, I back up the time to the previous value wher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ve the horizon, and reduce the step time to 3/4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ime.  This reduction in step time continues until the step tim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allows you to change the elevation at which it considers to be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 crossing.  This parameter is called genKepMinElevation, 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positive to delay AOS and accelerat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o-processor, then the pass generation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luggish.  Jesse and I have been messing with the algorithm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, but have run into problems.  Jesse suggests we stick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as it appears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tSked starts, it looks at the number of passes loaded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parameter "sortGenThreshold", SatSked will start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table automatically for each bird in SATSKED.PRI which ha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riority, or all of them if "genKepZeroPriority" is set to 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name must match one of the names in the kepleri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ss generator is chugging away, it is watching fo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ss.  If this time is exceeded, it gives up and dis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ss, beeps, creates track.bat and exits as usual.  Thu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, you should never miss a pass due to slow calcu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at the CRT during this, and want to quit, just hit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passes completed will be added to your pass table (sort.dmp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birds may not have been gotten to, this is ok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drops below "sortGenThreshold", and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one, SatSked will pick up where it left off for all bi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o "kepSearchHours" past the last valid bird in the table (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y with these two parameters to make th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operation.  Note that entries you have manually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able won't be affected, unless n passes near the end of the sort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 is the number of non zero priority satellites in SATSKED.P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irds in that file if "genKepZeroPriority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sses may be generated by pressing &lt;G&gt; then selecting &lt;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o present".  If you wish to replace all the passes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ing AOS, LOS and Abort Times in the SORT.DM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orities have been scanned, the "Abort" tim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of the SORT.DMP file.  If you wish to change these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OS or LOS times, or delete a pass entirely,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MP.  Once again, this can be done from within SatS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at you edit!  SatSked expects it's times at the pro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om the editor, SatSked will immediately use the new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atellites may be tracked by SatSked.  Each of the satel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plerian data file may be displayed.  In the normal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are displayed as they are found in the file KEPORDER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just the name of the satellite to be displayed, on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Following the name of the bird is an optional parame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OSLOS display field to be blanked out for an entry of 1,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tellites altitude in meters if the number 2 is enter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avoid the long computation times necessary to find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ime of individual satellites.  Edit that file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al time tracking window is determined by what'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 window size is specified with passesToDisplay.  The de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ion of change of the elevation by an arrow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/dT is the rate of change of the range from you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 / Second.  This is used for doppler calcula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with the up arrows, page up, page down, control and hom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AOSLOS is set to 1, the rightmost column will may out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to LOS or AOS of that satellite. 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alculation is VERY cpu intensive, and I don't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coprocessor.  However, the calculations only are ma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orizon crossing.  The values are saved on disk when SatSked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when the program starts back up.  When pag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 with control arrow/home/end/page keys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any satellite that was not present in that window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rizonBeep is set to 1, then SatSked will send a rising or f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 speaker.  This will occur even with the screenSaver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ance may be off by as much as 30 seconds or so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osition of one satellite per second is compu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ppear if SatSked detects the presence of OrbitDRV or Roto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TSR's that are used to control rotor move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nes of information displayed, here is a list of the display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a and Ca are target and current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e and Ce are target and curren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 indicates bad sta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 indicates bad satell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 indicates that RotorDRV has be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 indicates that OrbitDRV's tra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 indicates that OrbitDRV's tu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 indicates that RadioDRV is being driven directly every second from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intervention of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I indicates that the KCT software has detected an I/O error with the K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 next to Ca or Ce indicate that the rotor has 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arrows indicate the direction of rotor movement.  Note that they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 once a second, and small movements may not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name of the satellite tracked will appear as no data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elements are bad, or the satellite elements are 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Sked is not driving RotorDRV direct.  The bird 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T Tuner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all code pertaining to the dummy satellite whic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o assure that the Kansas City Tracker code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uning.  The problem was found to be that a period of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 between disabling the KCT, and reloading it with new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can be set with the KCTdisableDelay parameter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(millisecond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ongitu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NZ3F wrote the orbital tracking code which I adapted to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  I've found that longitudes west of longitude 0 (Englan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negative number.  Longitudes east of longitude 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positive number.  This appears to match the way InstantTrac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ssage to be uploaded to a specific satellite, press the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You will be prompted for the destination ham call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xpiration time, and optionally the messag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meMsgName is set to 1, the filename will be the curren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laced in the editor specified by the parameter "edi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The source and destination ham calls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ong with the time and date.  This message header may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MessageHeader" parameter in SATSKED.CFG set to zero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exercise this option as my hard disk will fill u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know the sender, recipient or time of creation. 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 it takes, compress the file or delete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call exists in the file USERLIST.TXT, (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2USER de JA6FTL) which you should locate in your SatSke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m's name will be inserted in the message file for you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message will be appended the file "suffixF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you will be given the option of sending along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 you just created.  You may enter a pat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file to upload is located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rom the displayed directory, wildcards may be uti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Note, you will not be able to send extra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no compression as your default "compressor"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eature to select display of files tha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ll the files you want to send in one directory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just one file, or a group of files with a wild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oup of unrelated files to send, place them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by shelling to dos first before you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would like the xxxxxx.out files to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is specified by the last parameter in SATSKED.PRI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directory should contain the complete path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\ character. Note that the message sender will not wor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for tha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ave the text part of each outgoing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Dir" parameter should be specified in the SATSKED.CF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atSked's messages can be sent uncompressed (default), zipped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harc'ed (lzh).  Also you can specify "auto" which will try all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mallest resultant file.  If the source file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onThreshold" bytes long, the uncompressed vers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The idea behind this is to send the smalles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message is a small one, the convenience of no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 outweighs the savings of a few bytes of "ramdisk"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The default compression is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T", you will be placed in a basic terminal mode, wit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rameters set in SATSKED.CFG.  You can talk to any port, at an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 number, and any baud rate.  These parameters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, cpAddress, cpInterrupt, and baudRate respectively.  Als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xpanded by setting expandTab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ddUploadLF is set to 1, a LF charact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when each line is uploaded.  This is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versions up to 1.7 operate.  Now this parameter now defaults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feed character will be uploaded.  This should fix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pload keplerian elements to the Tra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any incoming text to disk by pressing F3, up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return to SatSked with F1.  When you upload a fil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ransferDelay delays transmission by N milliseconds after eac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has a clock in the lower left hand corner. This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f SatSked would have met the criteria to beep and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is ready to start when you leave the dumb terminal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mable function keys, F4 and F5.  Thes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40 characters, and are specified by the desi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 following the parameter name termF4key and termF5key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bo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umb terminal has been added to SatSked.  The intention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be used with the TrakBox comm port if you have on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terminal begin with tb, and are functionally the sa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eparate from the other terminal parameters.  Use control 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kbox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TrackOnExit is set to 1, the same comm port as configur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TrakBox in it's single track mode.  SatSked send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the TrakBox, to return to the main menu, then then selects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ing.  SatSked watches the response from the start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desired satellite to track.  If that bir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selects the proper position.  If not, the TrakBox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 TrakBox start tracking function is aborted.  SatS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 error message, and continue on with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tbupdateClockOnExit is set to 1, then SatSked will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set the TrakBox clock to UTC time, from the dos c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performed at any time manually by press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ter tbAutoKepUpdate is set to 1, when a new kepleri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 new keplerian elements are uploaded to the Trak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file will then be uploaded automatically. 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file containg frequency information and position, FREQ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tSked directory.  This function may als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manually by pressing the "z" key.  Be carefu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rbage keplerian element file is chosen automatically, the Trak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uld be lost, resulting in subsequent lost satellit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nually start the TrakBox tracking a satellit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"l" keys simultaneously.  The enter the exact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Note that this satellite must be found in the first 1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kBox, or the func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ive menu pages that are accessed by hitting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, and the shift-Tab key to go backwards. 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enu are alive outside of that menu page.  In othe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e it to do it.  SatSked now saves the activ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and restores it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12 user command keys (F1-F12), along with a configurable do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-dir &lt;V&gt; key, for a total of 14 user defined functions.  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shelling to dos, and V for View-Dir by ZL2TPO.  Yo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se to whatever you want with the "dosCommand"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and parameters.  Enclose the userCommand in quotes if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desir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userCommand "q.exe tex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ll the userCommand keys, F12 and those unused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ss is after the time set by "beepTime", the pending pa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 on the screen.  A screen saver will run if no keystrokes ar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me limit you set.  The time to the next pass is still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s"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age through the "pass window" to examine future pas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cursor keys.  Also, any conflicting passes are colored differen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notice them and change the abort time if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SatSked will run a specified batch file once per day 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.  The start time should be specified with the "dailyBatch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approximate length of time that this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with the "dailyBatchRunSeconds" parameter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that is run is fixed, and is called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Operation with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may be "tuned" for minimum cpu cycles when used with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dvSwaps" may be adjusted to allow DesqView to regain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waiting for a keystroke or a pass to start.  Valu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E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hardware clock on your motherboard is more accu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(at least mine is).  The dos clock may also lose time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interrupts are lost due to buggy TSR's, desqView,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atSked can be configured to periodically read the hardwar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clock to that value.  In addition, SatSke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dos clock by a daily offset number of seconds, to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rift.  Note that this offset may be positive, or negativ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lockAdjustSeconds, and the parameter to period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is residentClockMinutes, which is specified in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nly update the dos clock when SatSked starts a p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updateClockOnExit to 1.  The daily offse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as long as SatSked starts a pass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offsets are handled are as follows:  To achieve n seco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the day is broken down into n segments of time.  Wh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as passed, a second is added (or subtracted if negativ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lock.  If the exact number of segment seconds has occu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the case, the number of seconds which should have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and the "effective" last adjustment time is saved to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clockAdjustSeconds is set to 24.  This means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lock should be offset by +1 seconds.  If 2.5 hours el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ue to no satellite passes until that ti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ClockMinutes is set to a high value, then the clock is offset by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atSked calculates the the time of adjustment back by a half h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time to disk.  If a half hour goes by and an adjustme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as if it's been an hour since the last adjus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gain updated by +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3 days elapse between adjustments, such as if you shu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few days, no daily offset will be made to compens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eriod.  The "offset timer" will start over from scratch.  Th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et the clock if the CPU's been powered down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done because the hardware clock will drift differen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ock is in really bad shape, you can cause SatSked to 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.  Set the parameter residentClockMinut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pretty good success with this method, easily keeping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a day.  It's not automatic, you have to keep an eye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and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determines the proper timezon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d by InstantTrack.  If TZ is not se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, which is UTC - 5 hours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pu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  <w:tab/>
        <w:tab/>
        <w:t>Eastern Standard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       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PST8PDT          Californi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UTC0             England, or if you use UTC on your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AUS-10           VK3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e string of characters after the offset number, and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vert to daylight savings time.  The time of year that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switch is made is fixed, and is either set by DOS or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o not knowing which.  I do know that you must set your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CONFIG.SYS file.  This controls if DOS considers summe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timeframe, or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UTC in hours that SatSked is currently using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SatSked screen, mine says UTC-5 for n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ass data in the window will be adjusted to this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I" key, all sounds from SatSked can be enabled,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disable/enable the AOS beeper, in all modes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saved when SatSked exits.  No longer do you have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boops from SatSked all night, just punch the I key befor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olors of the program, change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 pass is started, or blocked, or change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will be attempted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ound of the beeper, use a morse cod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out the satellite to be tracked, or make SatSked call a "bee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t the pending pass beeptime.  Also you can make the bee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r not on priority zero satellite passes (these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and cause SatSked to exit).  With SatSked 1.931, the beep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 the first time a particular pass is about to start.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 beeper won'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the SORT.DMP file and create your own fake satellit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name to one which will call a special batch file.  This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dos clock at a particular time of the day, ring your ph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let you know that your house hasn't burned down from sticking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a relay and shock your dogs!  Make sure that you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uns entry in your SATSKED.PRI file for that event (usually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as written using Borland C++ version 3.1, which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.  It was compiled for the generic 8086 processor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me promptly.  Include the offending por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DMP, a description of the error, the time it occurred, an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you think might help to fix it.  I can be reached most reli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ccount number 73055,1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y beta testers, who have helped me develop this program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I wish to extend my sincerest gratitude.  Without you, SatSked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f the program it is now.  Thanks for all the ideas you've con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you gave me sort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Frank Viggiano, KB2MVN for the long hours and man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telephone with me, downloading my bug ridden code and sub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ter to the resultant countless crashes.  Also I must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new grey hairs, due to his relentless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his poor XYL, Carla, will decide to keep him after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pent hiding in his s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luck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 de  WA2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D. 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chedule Data From QuikTrak For Use By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uses an ASCII file containing a list of satellite AOS's and L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QuikTrak's "SCHEDULE" function.  SCHEDU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QuikTrak for each satellite of interest.  Data is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file using the "f" option when you're prompted f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Several satellites can be saved to the same file. 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unction, it will add to the previous data in tha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s many "passes" as you wish, but SatSked will discard thos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400'th.  When you have written all the pass dat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CHEDULE.DAT, exit from Quik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rt the passes chronologically by running the program QTSOR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d.  Qtsort was written by KF5OJ, and is included with Sat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will default to SORT.DMP.  This is the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uses.  Copy this file to C:\SATSKED\SORT.DMP.  SatSke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MP unless it's in the same directory as SATSKED.EXE. SatSke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not found, is empty, or contains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chedule Data From ITPAS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SS.EXE interrogates InstantTrack's database IT.ORB and extract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desired satellites.  This schedule inform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he program ITPSCONV.EXE to the file SCHEDULE.DMP.  No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s with QTSORT.EXE as outlined above.  Here is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the steps necessary for satellites AO-16, UO-22 and KO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TPSSORT.BAT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SS -d -n 30 AO-16 UO-22 KO-23 &gt; ITP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s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or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