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 N2GTE'S SPREAD SERVER (c) 1990 Doug Miller N2G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ritten by KA3DXX [George Stick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Approved by N2GTE [Doug Miller] (up through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t 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 - Setup for the N2GTE Packet Message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PREAD.COM and SPREAD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Appropriate entries in the \FWD. file and in the \CHORE.x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he INPUT file information via the \FWD. file and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information via the \CHORE.x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PREAD.CNF Fil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TE:\SPREAD.IN        &lt;-- Drive:\path\filename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TE:\SPREAD.OUT       &lt;-- Drive:\path\filename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TE:\PUBLIC\ASCII\    &lt;-- Drive:\path\dirname where *.DIS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SPREAD Server has a configuration file,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.COM, SPREAD.CNF, and the INPUT and OUTPUT file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as long as you put the actual (or SUBSTit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:\path\filenames in the SPREAD.CNF file. I have min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 drive, which just happens to be my root GTEPMS driv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ut the distribution list files (*.DIS) anywhere you w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you specify the drive:\path\ -- The trailing backslas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e the two fields of the \FWD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ter the DIStribution List Name (less the .DIS suffix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Enter the Drive:\path\filename of the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Example \FWD. Fil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EPMS  C:\GTE\SPREAD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ARA  C:\GTE\SPREAD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ABOD  C:\GTE\SPREAD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  C:\GTE\SPREAD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    C:\GTE\SPREAD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se the \CHORE.xx files to IMPORT the OUTPU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GTE\SPREAD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GTE\REQBBS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GTE\REQNOD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lace a "timed" entry in the PORTER.CNF file for th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S-PIF.DVP fil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06 Q:\SS-PIF.DVP CHORE.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CHORE.DUM entry is a space holder and serv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pose other than to provide the paramet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ER.EXE program file expects to se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DISTRIBUTION (*.DIS) Files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The distribution files for the SPREAD server to work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 of the calls and their @BBS calls for the individual H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to receive the private messages.  An examp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EPMS.DIS file, which follows (as of 17 February 199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EPMS.D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2GTE @ N2GTE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7NTF @ WA7NTF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3DXX @ KA3DXX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B3V @ WB3V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3RFE @ KA3RFE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3ETI @ N3ETI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B3FFV @ WB3FFV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3MEJ @ WA3MEJ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3GIY @ N3GIY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EDOC @ KA3DXX.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AUTION:  DO NOT FOR ANY REASON INCLUDE A DRIVE: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N THE DISTRIBUTION FILES -- THAT WILL CAUSE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V-MAIL.DAT FILE AND CRASH YOUR SYSTEM!  IT HAS HAPPEN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.  I FOUND OUT WHAT "NOT TO DO" - de George, KA3D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s an alternative to putting a path in the *.DIS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6b above), you should use a DUMMY call (up to six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GTEDOC) for the item you want to send to a file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hanges in the \FWD. file and set up the slic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it in a "timed" batch file or do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etting it up in the \FWD.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field     seco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EDOC          C:\GTE\GTEDOCS\ANYFWD.TXT --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thing that goes to GTE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Batch Fi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GTE\SLICEANY\SLICEANY.EXE C:\GTE\GTEDOCS - this will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up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into the ANYFWD.TXT file in the C:\GTE\GTEDOC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 - Setup for the WA7MBL PBB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KA3DXX wrote this documentation with a slant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TEPMS code, N2GTE first used the SPREAD Server wih the WA7MB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 Software, so it is VERY compatible with that softwar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any PBBS software that will do import/expor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Forwarding File, server process, or "on-line"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A7MBL PBBS software, Doug either used it with the FW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on-line".  Since I (KA3DXX) also ran the WA7MBL PBBS cod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e non-GTEPMS information from that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PREAD.COM and SPREAD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WD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PREAD.CNF Fil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SPREAD.IN     &lt;-- Drive:\path\filename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SPREAD.OUT    &lt;-- Drive:\path\filename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YFILES\ASCII\ &lt;-- Drive:\path\dirname where *.DIS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ake the appropriate entries in the FWD.BBS file to 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INPUT file (SPREAD.IN) for the MAIL-TO-TEXT TRANS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appropriate entries in the FWD.BBS file that will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(SPREAD.OUT) for the TEXT-TO-MAIL transf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D.BBS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SPREAD.IN         &lt;-- EXPORT TO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@C:\BBS\SPREAD    &lt;-- CALL THE SPREAD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DIS              &lt;-- FIRST SPREA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LST              &lt;-- SECOND SPREA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SPREAD.OUT        &lt;-- IMPORT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BATCH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  SERVE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SPREAD.IN C:\BBS\SP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BATCH file, you would call it in the FWD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SPREAD SERVER itself, so this is how the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WD.BBS file will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@C:\BBS\SERVER    &lt;-- CALL THE SERV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DIS              &lt;-- FIRST SPREA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LST              &lt;-- SECOND SPREA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I - AA4RE Setup for N2GTE's SPREAD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KA3DXX wrote this documentation with a slant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TEPMS code, N2GTE first used the SPREAD Server wih the WA7MB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 Software, so it is VERY compatible with that softwar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any PBBS software that will do import/expor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Forwarding File, server process, or "on-line"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3ETI ran both the AA4RE and WA7MBL PBBS software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e information necessary to run the SPREAD Serv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RE P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