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F3VI @ DB0HOM.#SAR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BayCom-Box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abschlie�end das Ergebnis vo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hnachtsferien (hi) in Form einer Utility-Samm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bekannten (teilweise nochmal �berarbeit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gibt es noch ein neues (RSTAT - Board-Lesestatist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habe ich ein paar andere Programme beig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benfalls geeigent sind das SysOpen zu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info zum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UTILs - F�nf Programme zum �ndern von FWD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TILS - Drei Programme zum Bearbeiten von ConvName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- Standardisiertes Erstellen von Mails f�r Rubri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- Filewandlung BCM -&gt; DOS mit 7PLUS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LL - L�schen platzfressender R:-Zeilen aus Inf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T - Lese-Statistik �ber Info-Boards (�bersicht/Board/detai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- DOS-DIR-Funktion mit Datumsabh�ngigke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(nicht von mir programmiert) folgende DOS-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 - DOS-Tree mit KB-Anzeige der 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sieht man wo die MegaBytes bleib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 Bei SHELL-Aufrufen (OS-Befehl) wird BCM auf Platte ausge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bleiben 500KB f�r DOS-Befehle (sogar CHKDSK l�uft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uft trotz anf�nglicher Bedenken 100% stabil mit L2 bei DB0HOM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7PAS - Ge7PLUSte Dateien k�nnen direkt IMPORT-f�hig zusammengefa�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sp: " O 7PLUS BCM.EXE ; O Link7PAS BayBox@BayCom BCM ; IMP BCM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rei Handgriffen ist BCM.EXE im FWD - geht auch f�r User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kommt nun als NEUN-teilige Einspielung in diese Rub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chon EXPORT hat kann es ohne Downzuloaden direkt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PORT BayBox &lt;Bereich je nach Box, 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PLUS BayUtils -K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HA e -m Bay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7Plus V2.1 kann man auf -Y verzichten (macht immer Overwrite in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HA auch jeden fall -M nicht vergessen (Overwrite �lter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mit Nachfrage h�ngenzublei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