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diesem Archiv sind einige Utilities zusammengefa�t, die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n im Laufe der Zeit entstanden sind. Bitte mit LHA auspa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BAYUTIL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STAT.CFG       1540       742  48.2% 93-11-01 13:50:32 a--w -lh5- C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2BCM.DOC       2979      1260  42.3% 93-01-07 12:10:04 a--w -lh5- 88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STAT.DOC      11199      4840  43.2% 94-01-09 16:54:18 a--w -lh5- D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HECK.DOC       1537       868  56.5% 93-01-07 12:08:24 a--w -lh5- CC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STAT.EXE      27982     27611  98.7% 93-11-01 13:49:50 a--w -lh5-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2BCM.EXE      10992      6091  55.4% 93-01-07 12:05:50 a--w -lh5- 34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STAT.PAS      40871     10138  24.8% 93-11-01 13:39:54 a--w -lh5- 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.EXE          10332     10012  96.9% 94-01-07 23:54:58 a--w -lh5- 73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.DOC           1510       847  56.1% 94-01-09 16:59:08 a--w -lh5- 6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TAT.DOC      7908      3395  42.9% 94-01-09 17:21:32 a--w -lh5- 96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TAT.CFG       100        96  96.0% 94-01-09 17:19:50 a--w -lh5- 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TAT.EXE      9970      9828  98.6% 93-08-17 11:23:08 a--w -lh5- 84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HECK.EXE      14279      8197  57.4% 92-12-27 21:41:20 a--w -lh5- 8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HECK.PAS       7019      2530  36.0% 92-12-27 21:41:10 a--w -lh5- 8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files      148218     86455  58.3% 94-01-10 12:47: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