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bersicht ber die Dateien auf dieser Disket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    Installationsprogramm fr GP 1.60. Erkennt automatis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 eine ltere Version von GP im Zielverzeichnis exis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fertigt davon eine Sicherheitskopie an, bevor es G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60 insta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P160.EXE      selbstentpackendes Archiv mit allen Programmdateie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 V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VERT.EXE    Konvertiert GP-Icons der Versionen 1.20-1.23 ins n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ab Version 1.50). Dadurch werden eventu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derte Icons unverndert bernommen. Das Program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m Installationsprogramm automatisch aufgerufen, wenn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ere GP-Version im Zielverzeichnis gefund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P_200.EXE     selbstentpackendes Archiv von GP-Paint V2.00,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imativen Editor fr GP-Icons von Stefan, DL1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TK_100.EXE    selbstentpackendes Archiv, enthlt Tools zum Erst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ener GPT-Dateien fr GP. (ebenfalls von DL1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GPRI.EXE       selbstentpackendes Archiv mit einigen GPRI-Program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wie einer Dokumentation zum GPRI. Die Programme m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m ExternalDir von GP installiert werden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Remote-Usern mit //RUN &lt;programmname&gt;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/&lt;programmname&gt; gestar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FPCX200.EXE    TFPCX von Ren, DG0FT.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en Betrieb von GP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BayCom-Modem bzw. BayCom-USCC-K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TFPCR.EXE      TFPCR von Sigi, DL1MEN. Notwendig zum Betrieb von GP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mode-TNCs wie KAM, PK232 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.EX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.DOC       PD-Packer mit Dok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y 73 de Ulf, DH1DA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