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NT - A UNIX Packet-Radio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modified: 94/03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License, copying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About Packet Radio and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 Why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 What'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ain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Keyboard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Commands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1 TNC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1 Writing data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2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3 Shell and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5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Umlau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File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 File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Shell-login and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AutoBIN: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Special connect text with macros, Name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Rou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C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Log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Seri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 Lines of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 Displa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.1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.2 Monochrom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7 Packet assembly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TNC-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Cook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Files for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Files for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Files for names database and rou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User-Id'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n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orting of 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License, copying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is Copyright (C) 1993 by Mark Wahl, DL4Y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 (contained in file 'licens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About Packet Radio and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Radio is a special mode used by Radio Amateurs to transfe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t is packet orientend and uses the AX.25-protocol (a 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.25 to fit Ham Radio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ingle board computers which implement the AX.25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the modem-interface to the radio-transceiver. Th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erminalprogram is connected via a RS232-interfac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oard computers are called Terminal Node Controller (T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TNCs a special software is available (WA8DED-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by NORD&gt;&lt;LINK) which can be switched to a speci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tmode) at the RS232-interface. If hostmode is select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operate the TNC using a simple terminal, a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erminalprogram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hostmode is that the terminalprogram can implemen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the different connections, the command mode and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will be displayed together on a normal terminal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T is such a terminalprogram (TNT stands for TNc Terminal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Why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plementations of the AX.25-protocol availabl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9Q, WAMPES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use the TNC as a simple modem (KISS-mode) and have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(using AX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perator frontend is very poor, there are no virtual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y intention was to have a program which has a powerful operato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 TNC not as a modem but as a Terminal Nod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 What's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veloped for LINUX and a VT100-compatible termin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eeds a TNC with WA8DED-software or The Firmware by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serial por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NUX is the development platform a porting to other UNIX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because no special functions are used. Other termin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they have at least line insert and line delete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etc/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operate several connection on the sam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 virtual screen for every connection is implement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d to a part where all input is typed and a part where al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displayed. A statusline with al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located between these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parameters or give commands to the TNC a command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simplify operation all commands can be entered i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too by using a colon (:)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onitor all activity of other stations on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formation a monitor scree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ly one real display is available the operator must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veral virtual screens he wants to see. He can switch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pecial codes or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screen and channel is active and to give global inform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rtual screens (or the two parts of the connect scree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larger than the real display on the screen. Therefo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ndow of the virtual screen is displayed. The window can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Main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line at the bottom of the screen shows the main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shows the screen type (connect, command or monito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nnel. In addition any open file (send or receiv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nnel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 'P' will be displayed if the data output is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I' if insert mode is active. If the hostmode synchron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 'S' will be displayed. If the TNC was busy and a res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uter is done, a 'B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is received on a channel which is not displayed the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until it is switched to the connect screen of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active on a channel it is displayed by a '+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open on the displayed channel, a two-character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nd the filename (only last 14 charcters)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line. Files which receive data will be display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eld, files which transmit data will be displayed in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 two-character file type identifier will b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Keyboard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F9 : switch to connect screen of channel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: switch to connect screen of channel 0 (unproto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U  : switch to monito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monitor screen switch back to last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T  : switch to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Q  : switch to connect screen of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I</w:t>
        <w:tab/>
        <w:t>: select a new channel, a '?' as the channelnumber in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is. A number between 0 to 9 for channels 0 to 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@' for channel 10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P  : toggle stop of data-output on the curre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ossible on connect and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is indicated by a 'P' in the statuslin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onitor screen and received data part of conn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I</w:t>
        <w:tab/>
        <w:t>: select a new channel, a '?' as the channelnumber in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is. A number between 0 to 9 for channels 0 to 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@' for channel 10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V  : the pass character. If for example you want to send cntl-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station first type cntl-V and then a 'T'.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the character shows that it is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input part of conn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R  : move the display window of the virtual screen one lin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on top of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onitor screen and received data part of conn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C  : move the display window of the virtual screen one lin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on bottom of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onitor screen and received data part of conn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W  : move the display window of the virtual screen one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on top of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onitor screen and received data part of conn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Z  : move the display window of the virtual screen one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on bottom of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onitor screen and received data part of conn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S  : move the cursor one character to the left, if not on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command screen and input part of conn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D  : move the cursor one character to the right, if not o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command screen and input part of conn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E  : move the cursor one line up, if not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command screen and input part of conn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X  : move the cursor one line down, if not on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command screen and input part of conn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A  : move the cursor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command screen and input part of conn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F  : move the cursor to the last non-space charact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command screen and input part of conn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Y  : delete all characters from the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command screen and input part of conn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N  : toggle insert-mode. If insert-mode is active a 'I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atuslin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rmal mode all characters are overwritten,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racters from cursor position to the end of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ifted one positio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command screen and input part of conn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H  : delete character left of cursor and move cursor one positi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sert-mode is active, all characters from cursor-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line is moved one positi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command screen and input part of conn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L  : The character at the cursor position will be dele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right of the cursor up to the end of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ed one positi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command screen and input part of conn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 LF  : The line from the beginning up to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on the current channel (input part of conn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ll transferred to the command interpreter (command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rst character of the input line in the inpu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creen is a colon (":"), the lin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interpreter, too (without the col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ommands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TNC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in hostmode consist of one character.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harcter for a not often needed command. Therefore mo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 were created for every TNC command. But it is sti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riginal comm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known commands are implemented, if you have a TNC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ditional commands, the command TNC (see: 1.4.2.5.)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commands can be found in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software (TNC commands of NORD&gt;&lt;LINK The Firmware 2.6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DIS,"B"     : DAM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"V"     : Shows version of TNC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"@T3"     : Connection timer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"C"     : Star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,"U"       : Response text if connect is received by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,"R"    : Digip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,"D"    : E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,"K"     : Time and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,"F"       : Start value of round trip timer for retr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,"@D"    : Fullduplex on mode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,"O"    : Maximum number of outstand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"M"     : Frequency mon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,"I"      : Callsign of the loc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YCALL the call sign is set permanentl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, with "I" only up to the next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ermanent MYCALL can be removed by using "$" 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,"P"     : Persistance value for transmitter ke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,"@T2"  : Delay before Info-frame will be confirmed (timer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,"N"       : Maximum number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,"W"    : Slottime value for transmitter ke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,"T"     : Time after transmitter keyup to sen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"Y"       : Number of channel open fo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,"X"      : Locking of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"@B"    : Free buffers of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1SRTT,"@A1"    : A1-value for smoothed round tri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SRTT,"@A2"    : A2-value for smoothed round tri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3SRTT,"@A3"    : A3-value for smoothed round tri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LL,"@I"      : Packet length up to which I-Poll m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CALL,"@V"    : Check callsign in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bose command can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1 Writing data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QSO &lt;filename&gt;</w:t>
        <w:tab/>
        <w:t>A file will be openend and all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 data on the selected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R will be translated to a LF and control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translated to ^X. Umlau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don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ype ID is 'RN', receiv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REC &lt;filename&gt;       Same as LOGQSO but only received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ype ID is 'RN', receiv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ND &lt;filename&gt;       Same as LOGQSO but only transmitted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ype ID is 'RN', receiv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filename&gt;         A file will be openend and all receiv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a CR to LF trans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shall be used to receive 7PL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ype ID is 'RP', receive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IN &lt;filename&gt;      Same as READ but no translation of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ype ID is 'RB', receiv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N &lt;filename&gt;     Start receiving a file using the AutoBIN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ype ID is 'RA', receive Auto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        Close the active recei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[ON/OFF]         Flag if data shall be appended to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nly valid for LOGQSO, LOGREC and LOGS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2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filename&gt;         Send a file on the selected channel, a 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ed to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ype ID is 'TP', transmit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LOG &lt;filename&gt;      Same as SEND but control-codes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^X and Umlaut-convers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ype ID is 'TN', transmi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BIN &lt;filename&gt;      Same as SEND but no LF to C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ype ID is 'TB', transmit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BIN &lt;filename&gt;     Send a file using the AutoBIN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ype ID is 'TN', transmit auto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             Abort sending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3 Shell and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[trans]           Open a shell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eceived data on the current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to the shell, all data from the 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nt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no parameter is specified, all linefee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(0x0A) sent by the shell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carriage return (0x0D). All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received from the remote s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ed to linefeed (0x0A) prior to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rameter trans disables this convers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will be sent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HELL                End the shell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&lt;device&gt;          Redirection of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eceived data on the current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to &lt;device&gt;, all data received from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ent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DIR                End the redirection of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&lt;dir&gt;                Change the working directory to &lt;dir&gt;. If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empty, the HOME-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                    Display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5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&lt;command&gt;           &lt;command&gt; is sent as a command to the TN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&lt;x&gt;             Switch to connect screen of channel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 &lt;X&gt;                If included in a command script, no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 is performed, it sim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nel used for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NECT &lt;callsign&gt;     Start of a routing script for the specified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info can be found in 2.6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ctive script can be ended by using 'OFF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OM &lt;filename&gt;      Execute a file containing TNC or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mmand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[ON/OFF]          Beep if the state of a connec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nnect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ELL [ON/OFF]       Beep if a new packet is received on an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formation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[ON/OFF]         Send a cookie if connected from a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[ON/OFF]         Availability of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 [ON/OFF]         Umlaut conversion. (see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[ON/OFF]        Send a special connect text, using macros (see 2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rides 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CHO [ON/OFF]         Echo all sent data from input part to p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name&gt;             Set the name of the call o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&lt;name&gt;, if &lt;name&gt; is not specified,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is displayed (only if channel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E                   Send time and date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KIE                 Send a cookie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                 Send time of computer to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ET                 Send date of computer to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                  Displays the number of hostmode resyncron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Leave 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mote is enabled (command REMOTE) the remote station can giv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 All remote commands start with a double slash '/'. Th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must be the first two characters of a received packe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mote command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NAME &lt;name&gt;          Store name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HELL [trans]        Start a UNIX-she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OOKIE               Send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DIR &lt;filter&gt;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DIRLONG &lt;filter&gt;     Show directory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REE                 Shows space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INFO                 Info abou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HELP                 This help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NEWS                 Display news about thi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EAD &lt;file&gt;         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BREAK                Abort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WRITE &lt;file&gt;         Write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LOSE                End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WPRG &lt;file&gt;          Write file to disk using AUTOBIN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WPRG &lt;file&gt; &lt;rfile&gt;  Same as above, but send back //RPRG &lt;r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PRG &lt;file&gt;          Read a file using AUTOBIN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VERSION              Show vers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ECHO &lt;string&gt;        Send bac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TIME                 S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QUIT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DISC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mlau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UX-console control codes are used, for a displ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-characterset is used. No umlaut-convers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rmcap is used a received IBM-umlaut is converted depending on UML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MLAUT is on, the IBM-umlaut is converted into the 8-bit Latin-1 uml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MLAUT is off, it is converted to a two character representation ("a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File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g-files (LOGREC, LOGSND and LOGQSO) are affected by umla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MLAUT is on, the IBM-umlaut is converted into the 8-bit Latin-1 uml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MLAUT is off, it is converted to a two character representation ("a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File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g-files (SENDLOG) are affected by umla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MLAUT is on, the 8-Bit Latin-1 umlaut is converted into the IBM-uml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MLAUT is off, it is converted to a two character representation ("a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hell-login and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allows a remote user to log into UNIX as a normal user. Al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reated as shell input, all data from the shell is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an be started by the operator using command SHELL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tation using command //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xecute all programs which are permitted to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 shell on a remote system, all programs which ne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ead to problems in the screen output. Therefor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to a virtual console (or any other device, file, pipe, e.t.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des for a terminal are interpreted correctly by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all data entered will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 screen oriented programs can be executed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ing TNT as transport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feature be sure to give parameter 'trans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 Otherwise there will be a linefeed/carriage retur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lead to problems using screen orien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performance, for shell and redirection all data from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direction console will 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data is not sent directly, but if the buffer contain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the AX25 maximum packetlength) or if for a specific time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ere received. This time can be configured in the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AutoBIN: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binary files easily without much overhead but a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the AutoBIN-'protocol' was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many PR-programs. Therefore it is implemented in T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To use AutoBIN the commands SENDABIN and READABIN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and //WPRG and //RPRG for a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uccessful transfer the elapsed time and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is displayed. If a file was received, the received checksu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hecksum will be display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fer was aborted, the connection was disconnec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hecksum is not equal to the received checksum, the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a special directory (abin_dir). In addition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unique name. From time to time it is needed to clean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most cases these corrupted files are of no interes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cases where they are needed they are kep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Special connect text with macros, Name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send a special connect text to a connecting station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 in the connec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text file will be sent on a connect if CONTEXT wa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ault the connect text file (tnt_ctextfile) in the t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, but you can put for some users a personal connec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text directory (ctext_dir). The fil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llsign&gt;.ct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personal and to help remembering the name of the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tation a name databas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can be entered by the operator using the NAME command or with /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name is specified after the command, the current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s are expanded, if found in a connect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: Version of TN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 Call of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n: Name of other station (extract from name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y: Call of ow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k: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: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: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: Bell (^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i: Include news-file ('news_file_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z: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_: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o: Include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 Send a message if name of other station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: '%'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Rou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acket Radio Network is quite differen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In the internet you can directly specify your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will b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et Radio Network there exist different systems with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echanisms. To connect to a destionation there may be need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Suppos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nect DL7ZZZ which is standby on the frequency of the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ter DB0LUC. Your local digipeater is DB0B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r first command is to connect DB0BLO (:c db0blo). If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was successful you will send the line 'c db0ber' to the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will build up a connection to DB0BER, which is the next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ter towards DB0LUC. If the connection is established, DB0BLO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message: '*** connected to DB0B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enter the line 'c db0luc db0bln', which means DB0LUC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B0BER via DB0BLN. DB0BLN is not connected, because it uses hop-to-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instead of simple digip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the connection was successful, you ge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SUED:DB0BER&gt; Connected to DB0LUC via DB0BLN' and you can at la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r destination with the line 'c dl7zzz'. The successfu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the line '*** connected to DL7ZZ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manually, you must look at your screen 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nnect-message you must enter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-script facility (command XCONNECT) now does all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if you have given the routing informatio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information will be searched in the names-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_file_name) and reads for the examp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DL7ZZZ Joe; N&gt;DB0LUC T&gt;DL7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LUC Digi Luckau; N&gt;DB0BER F&gt;DB0BLN N&gt;DB0LUC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BER Digi Tempelhof; N&gt;DB0BLO N&gt;DB0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BLO Digi 9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routing entries are recursive, you don't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outing for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before the callsigns give the information to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hall connect the digipeater ( N&gt; ) or if the digipeate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via path ( F&gt;, D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 normal user T&gt; is used, for mailboxes B&gt;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used by normal users allow a connec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 &lt;callsign&gt;. If you want to use such a user as part of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&gt; in front of the callsign and a '//c &lt;callsign&gt;'-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y the rout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C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routing scripts or if you connect manually throug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peaters, you easily loose the orientation,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every 'connected to' line will update the callsig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nnected to' lines will update the call in the statusline,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cripts will not send the nex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performed by the station are written into a logbook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starttime and endtime of the connection and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ote station. If the destination was connected directly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logged, if the destionation was connected using several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 routing script, the first digipeater used is logg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ogfile can be specified in the init-file (tnt_logbook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time   |    Endtime     |        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3.94 18:08 | 16.03.94 18:09 | DB0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3.94 21:32 | 17.03.94 21:37 | GEHREN:DB0LUC, Uplink: DB0B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f the program is done by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lled 'tnt.ini' is searched at the current directory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 (other filenames can be specifi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option at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n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 to which TNC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/dev/cua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kfile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lockfile /usr/spool/uucp/LCK..cua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udrat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rname for remot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_user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meout packet assembly for SHELL/REDIR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_timeou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dir /work/t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_dir /work/tnt/remo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_dir /work/tnt/ct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corrupt autobi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n_dir /work/tnt/a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upfile tnt.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w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downfile tnt.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info_file tntre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help_file tntre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oki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cookiefile /work/cookie/cooki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file_name names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_file_name news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ctextfile ctext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boo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logbookfile log.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lines for back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comma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nito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monito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 area of connect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inp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area of connect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outpu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n't us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ributes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normal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bottom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statline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monitor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monitor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channel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cstatline 0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controlchar 0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te-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remote 0x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ributes for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normal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bottom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statline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monitor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monitor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channel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cstatline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controlchar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te-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remote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Seri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vice'        : Device, to which the TNC is connected,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ed'         : Baudrate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tnt_lockfile'  : Filename to 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_user'   : User-Id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nt was started by root, prior to every remote file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 is changed to restrict the file permissions of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nt was started by a normal user, the user-id is not changed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user has the same file permissions as the use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tnt_dir'        : Directory which contains t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_dir'     : Directory used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ext_dir'      : Directory used for personal connec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in_dir'       : Directory for files of unsuccessful AutoBIN-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upfile'     : Command script executed at startup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nt_downfile'   : Command script executed before exi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_info_file'  : File transmitted if remote command //info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_help_file'  : File transmitted if remote command //help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nt_cookiefile' : File which contains database for fortun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nt_logbookfile': File for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file_name' : File for names database and rou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s_file_name' : File for news message, transmitted if //news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if %i macro is found in a connec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nt_ctextfile'  : File containing common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except 'tnt_cookiefile' are searched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tnt_dir'. 'tnt_cookiefile' must contain the complete path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Lines of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s_command' : Number of lines of the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s_monitor' : Number of lines of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s_input'   : Number of lines of the input part of the conn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s_output'  : Number of lines of the output part of the conn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Displa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lor'         : non color attributes (0) or color attribut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rmcap'       : use LINUX-console control codes (0) or /etc/termcap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and LINUX-console control codes are selected, but the TER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 is not "console", no color and termc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lected mode (color) the color or monochrom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The attributes for normal text and for controlchar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eld MUST be different, otherwise problems with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ation of the character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.1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c_normal'     : 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c_statline'   : For main status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c_monitor'    : For monito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c_cstatline'  : For statusline of channel in conn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c_controlchar': For controlcharacters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c_remote'     : For text transmitted because of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re cod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X    X    X    X  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BCo2 BCo1 BCo0 FCo3 FCo2 FCo1 FC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-      Fore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0:off, 1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Co2 BCo1 BCo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Co3 FCo2 FCo1 FCo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0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0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        0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0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 0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 0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0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           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red       1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en     1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1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     1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magenta   1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yan      1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hite     1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.2 Monochrom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m_normal'     : 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m_statline'   : For main status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m_monitor'    : For monito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m_cstatline'  : For statusline of channel in conn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m_controlchar': For controlcharacters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m_remote'     : For text transmitted because of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re cod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X    X    X    X  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5 Att4 Att3 Att2 Att1 At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0: Standout    (termcap so/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1: Underline   (termcap us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2: Blink       (termcap mb/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3: Reverse     (termcap mr/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4: Bold        (termcap md/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5: Halfbright  (termcap mh/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off, 1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 Packet assembl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ty_timeout'     : Time for packe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received by a shell or redirection are buffe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reaches the maximum packetsize (256 bytes) the buffer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new character pty_timeout seconds are wai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If during this time no character is given,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even if the maximum packetsize is no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NC-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up of the program a command script is executed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some parameters in the TNC. The filenam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'tnt_upfile' in the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different callsigns on specific channel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DL4YBG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DL4YBG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DL4YBG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IT command is given another command script is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tion of the program. The filename must be specifi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nt_downfile' in the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ok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tune cookie sending is active (command COOKIE) and someone i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on a randomly selected cookie out of the cookie fil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file consists of cookie texts delimited by a line with a '-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. The minimal size of a cookie file is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ookie file must be given after 'tnt_cookiefil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Files for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command //help is received a fil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_help_file' in the init fil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all contain an overview and an explanation of the possibl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command //info is received a fil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_info_file' in the init fil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all contain a description of the station and the us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command //news is received a fil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s_file_name' in the init fil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all contain any news about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Files for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nect text sending is active (command CONTEXT) and someone i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on a special connect tex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text is fetched from the file specified after 'tnt_ctext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cros contained in the file will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nd several users a personal connect text. To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&lt;callsign&gt;.ctx must be put to the directory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ext_dir', where &lt;callsign&gt; is the cal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Files for names database and rou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connect text feature a names database is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tself is contained in the file specified after 'name_file_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is used for the database for the rout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for routing scripts can be recursive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hole path for each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assembled using the relevant entr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callsign a letter specifies the type of the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e treatment of the call in rout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 text file containing lin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DL4YBG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name of the operator of station DL4YBG is Mark, no 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r station can be reach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gt;DL7ZZZ Joe; N&gt;DB0LUC T&gt;DL7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name of the operator of station DL7ZZZ is Joe, the s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from digipeater DB0LU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BLO Digi 9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digipeater DB0BLO can be connec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BER Digi Tempelhof; N&gt;DB0BLO N&gt;DB0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digipeater DB0BER can be connected from digipeater DB0B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LUC Digi Luckau; N&gt;DB0BER F&gt;DB0BLN N&gt;DB0LUC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digipeater DB0LUC can be connected from digipeater DB0BER via DB0B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User-Id'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user it is possible to log into the UNIX-system by using /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operator uses the SHELL command fo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ign of the connected station is used as the 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user-id existing with this call sign, the user-id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 the moment there is no security for the password, no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entries in /etc/passwd sha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::407:109::/home/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ybg::405:101::/home/dl4yb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r-id's must not appear in /etc/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permissions on your system, now you are not alone any lo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: tnt [-i &lt;init-file&gt;] [-l &lt;log-file&gt;] [-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has three startup options. A file after -i is taken as the ini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fter -l is opened on channel 1 equal to a LOGREC comma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not normally ended and the serial port is locked,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gnored with -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l option is useful if the TNC holds data from the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n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needs a XTERM console for execution. Therefore TNT can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XTER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file 'xtnt' can be used to create a new window for T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rameters in 'xtnt' see the manual entry for 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orting of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h you can specify, if your system has usleep()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select() instead of polling with usle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generated by function and special keys are defined in keys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da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most cases not all keys are listed in the /etc/termcap en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ar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rting was successful, please send me your change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n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erg, DD8FR @ DB0EAM for providing the code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who have tested TNT and have give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mments or bug reports, just write a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: DL4YBG @ DB0BLO.#BLN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wahlm@zelato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Mark Wahl (DL4YB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