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OW SCAN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(or compatible) computer, the faster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 not necessary, but also is nice, as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, capable of 640 x 480 - 256 colors. This requires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th at least 512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(or compatible) sound card.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the Sound Blaster V1.5, V2.0, and Pro, as well a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Pro Audio Spectrum 16 and Fusion 16 (let me know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ry th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display 8 second BLACK &amp; WHI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pictures that you can copy off the ham radio b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that you will normally find slow sca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45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71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68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frequency is on 20 meters at 14.230 MHZ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33 MHZ being used on weekends when there are too man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s might help with the electrical hook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the audio from your receiver needs to b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input on the Sound Blaster. The audio from you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e from the speaker output. In my case, I used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back of the radio (Icom 730) that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Y, Slow Scan, packet, etc. The audio out of the ba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th the volume control, so I can keep the audio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evel and still cop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t, take the audio out (one channel, left or righ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hone on your transmitter. Again, I went into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adio. With the IC730, you have to use an amplified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just happens to have a level control under the bas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to the microphone can be adjusted down to keep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from interfering with the picture. Use your microph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y up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Board V1.5 an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&lt;---- Sound in fro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&gt; Sound out to your microph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&lt;---&gt; Midi input/output (not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&lt;---- Line in (not used for this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&lt;---- Microphone in - Sound in fro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-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&gt; Sound out to your microph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for transmitting Slo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&lt;---&gt; Midi input/output (not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e development on the Sound Blaster Pro, but I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at 12 KHZ (the top speed for the Sound Blaster V1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) so all Sound Blasters could be used. It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at this speed, however, a faster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even better pictures. In a future version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I may make a version with extra options just for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program has been out for a short while, I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others who inform me that it also works on the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 Audio Vision from Media Vision) and the Fusion 16 (al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). In this version I am packing the drivers, 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, including the V1.5 and V2.0 from Creative Lab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ones needed. Make sure to read about the driv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be set up just right to make the th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 to your hard disk (preferably mak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SS). You need all the BGI file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Your computer should have several meg of free sp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C files will take up about 100k for every 8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Also you will want to save some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 .PCX files so you can recall them later. Th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.PCX format is that it generally a lot less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C files. The display on your computer needs to be a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in 640 x 480 - 256 color mode. Some VGA car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memory to do this. If it doesn't work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know so I can make the necessary changes.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make sure to include as muc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 as possible (autoexec.bat, config.sys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so I can be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at you run the program type "ss8". You will se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s for your video card. Select the on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in your computer. If none match exactly, try numb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generic driver. Only when you select 11 will you se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ich will choose another driver for the .PCX files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the program runs OK except for not being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X files, the driver on the second menu is not correct for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All of the other choices will not have a second menu.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are saved in a file called "SS.CFG". The next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you will not be given the choices as it kno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SS.CFG" what you selected the first time. If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rase the "SS.CFG" file from your hard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ype "ss8 v" instead of "ss8" to start the progra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erase "SS.CFG" so you can make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ions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in your autoexec.bat that you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OUND=C:\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A220 I7 D1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above is telling the computer where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programs are located. If your directory nam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SBPRO" then you need to insert the correc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roughout the next few 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 under "SBPRO" should be a directory called "D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PRO\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driver called "CTVDSK.DRV" located in this 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PRO\DRV\CTVDSK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is driver, I have included it for t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RV subdirectory. However, you must copy the righ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. There are three driver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vdsk.v15      for the Sound Blaster version 1.5 &amp; SBM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vdsk.v20      for the Sound Blast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vdsk.pro      for the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file named CTVDSK.DRV in you DRV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name the proper one above  to "CTVDSK.DRV"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R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how to copy and renam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tvdsk.v15 C:\SBPRO\DRV\ctvdsk.d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above sets the BLASTER environment which i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220 should be the address that you have set you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Other choices could be A210, A230, A240, A250, and A26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only has two choices, A220 and A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7 is the interrupt of the card. Other choices could be I2, I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5, or I10. I would guess that if you already have the car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ther applications, you only need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is the DMA channel used. I believe that in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and V2.0, you can only use DMA1. However, on the PR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MA 0, 1, or 3. DMA 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 is the parameter that informs the program which Soun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is for SB V1.5 or SBM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is for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is for SB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are jumpers that you put in place on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at the time you installed it in you compute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what yours is set at, Creative Labs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"TEST-SBC.EXE" that gives you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("TEST-SBP.EXE" for the PRO). Your Sound Blaster man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after it is loaded type "SS8" ("SS8 V" to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audio connected, and a station ready to trans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will start the receiving process. The soun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k file named "TEMP.VOC". This file is overwritt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ress F2. You will not see anything happen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hich should be pressed as soon as the audio for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. The "TEMP.VOC" file will be a minimum of 100k in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8 second period, so you will need to make sure that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00k free on your hard disk where ss.exe is loaded (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would be even better). You will learn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t takes a little bit before it starts record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nticipate the start of the picture jus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ticipate too much, you can do a coupl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ESC will stop the recording &amp; start to displa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to tha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ressing ESC again will stop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ing F2 will restart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, after you are displaying the picture, you see th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cture is part way down on the screen,,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make the rest of the picture restart from the top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complet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know that it is pretty slow by not copying the 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it is coming in, but that may be chang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picture on the screen, if you Press F2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se the one you have. Menu item F7 allows you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s a .PCX file, or you can rename the "TEMP.VOC"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 so when you press F2 again, you do not l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I have, just for the fun of it, looked at the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ed them in VEDIT which comes with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wrote the program code for 8 second Black &amp; Whi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le to receive 36 second, 72 second, &amp; SCOTTY 1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White. A portion of the picture gets thrown away (you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upper corner) but, I was quite surprised when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has been added with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ing F4 will transmit "TEMP.VOC", the las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ssing F5 will give you a menu of ".VOC"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aved. By saving the "TEMP.VOC" fi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, you can later re-transmit the pict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 It's just like a tape rec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built into the program and accessed by pressing F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second menu of help items. Just press the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ive you the information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mages are built in, but, other than nice to look at,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se until there is a send program (one tha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ST, SYNC, and BLACK can be adjusted if desi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 from my development stages &amp; was left in. It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sight into how a Slow Scan picture works by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Once you have recorded and have a "TEMP.VOC"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under the F7 option to re-display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using the SYNC, CONTRAST, and BLACK. For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Slow Scan, there are many different mod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discussion is in the January 1993 issue of Q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V1.0 t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'divide by zero' when no audio was coming in during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*.CHR files in 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ransmit capability by re-transmitting .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rivers for Sound Blaster in 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V1.1 to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video configuration menu to handle more types of 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V1.2 to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video support for Diamond Speedstar and Stealth  (use 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use the VESA driver, that'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V1.3 t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by zero re-appeared... Should be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white colors, some appeared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V1.4 to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de for SB16ASP file format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will give you some enjoyment. If it do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hope that you will register the program for $20.00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nt over 2 years writing this (not every day mind yo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exercise for me in learning to program in "C". 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something must have worked! Anyway, if I get enough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et to work and enhance the program with the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m interested in any ideas you may hav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ideas for other programs for the Sound Blaster.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velopment kit, and might as well put it to work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$20.00 and ideas for enhancement and other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(how about copying RTTY or PACKET RADI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???). Also, anyone sending in the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will receive credit towards any major upgrad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UPGRAD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SCAN II for the Sound Blaster is now available!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more modes than the original version. It will copy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12, 24, 36 second Black and White, and ROBOT 36 and 7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in Black and White), and Scotty 1 and Scotty 2 (i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). And, like SLOW SCAN 8 second version, you can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C files to send pictures as well! The price of SLOW SCAN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40.00. If you are a registered user, the $20.00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id will be credited, so it will only cost you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SCAN COLOR will be worked on, with a release dat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94. Depends on how busy I am at my "real" job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be working on copying REAL TIME. No promise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should be abl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questions can be left for me on Compuserv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ddress to Gene Harlan  76645,24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answered evenings at (815) 398-2683. I'm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y 6:00 pm (CST) unless I have meetings, etc. I have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hose that have called to date. All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were appreciated!!! Compuserve is probably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check it once a day when I'm in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llowing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ne Harlan - WB9M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931 Alm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ckford, Illinois 61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I have enclosed $20.00 and would like to register the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I am a registered user and would like to upgrade to S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n II for $20.00, which copies 8, 12, 24, 36 second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White and 36 and 72 second color (in Black and Whit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cotty 1 and Scotty 2 (in Black and White). Ple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 $5.00 shipping (Illinois residents include $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I am not a registered user yet and would like to ge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w Scan II program. I am enclosing $40.00 plus $5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(Illinois residents include $2.50 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I am not a registered user, and cannot afford it at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. However, I like the shareware version and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n your mailing list. If I use the program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can afford to send money, I will. In the mean time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on the air and tell everyone how great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NEW!!! Audio Analyzer - View the waveforms that you h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Scan, RTTY, Amtor, Packet, ect. See the sync pul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measure the time in millisecond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$39.95 plus $5.00 shipping (Illinois reside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.50 tax) Real time samples can be taken or record a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SPECIAL - Both Slow Scan II and Audio Analyzer - ONLY $69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$10.00. (Shipping $5.00 - Illinois residents add $4.37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ffer 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&amp; MASTERCARD ACCEPTED on phone orders! Call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gn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 St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_________   Phone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/speed of computer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hard driv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play car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PECIFIC ABOUT YOUR DISPLAY CARD - THIS WILL HELP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- how much do you hav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_____ Sound Blaster Pro _____ SB20 _____ SB16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_____ FUSION 16 _____ OTH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 disk _____  5 1/4 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- ideas -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