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A9QDOO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vides a Full TCP/IP Internet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nnning KA9Q NOS as a PCBoard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0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lo Park, California 94025-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A9QDOOR is a trademark of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is a trademark of Clark Develo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INTRODUCTION        ..........................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CONFIGURING KA9Q NOS (NET.EXE)     ...........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CONFIGURING THE PCBOARD DOOR COMMAND    ......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- CONFIGURING KA9QDOOR       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Registration Information       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1  Registered Owner       .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2  Access Key       .......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  Options related to NET.EXE     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1  Program Filespec       .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2  Configuration Filespec       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3  Termination String       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  Operating Limits       .....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1  Time Limit       ....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2  Inactivity Limit       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3  Minimum Baud Rate      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4  Operating Hours       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4  Display Files       .....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.1  Startup Message       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.2  Time Limit Message      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.3  Inactivity Message       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.4  Low Speed Message      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.5  Operating Hours Message      ................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- CUSTOMIZING THE DISPLAY FILES     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  PCBoard Display Macros      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  Macros Unique to KA9QDOOR     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  Justification and Spacing      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3.1  No Justification       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3.2  Right Justification       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3.3  Left Justification       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3.4  Padding a Line      .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4  The DISPLAY Program      .........................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- HOW TO REACH US     .........................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- RETRIEVING FILES FROM KEY SOFTWARE PRODUCTS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- LIMITED WARRANTY       ......................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25, 1994              KA9QDOOR (tm)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1 - INTRODUC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BBS's  now offer E-Mail access to the Internet.  But few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offer  a real TCP/IP connection.  As compared to mere E-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,  providing a TCP/IP connection opens up a larg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possibilities  to  callers,  such  as  the ability to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n  to Internet hosts in foreign countries using Telnet, 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 files  on  those  hosts  using  FTP,  or  to  search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 using   Gopher,  Archie,  and  the  new  multimed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ypertext browser, Mosa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9QDOOR  (together  with  the  KA9Q  NOS  program) establish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 two-way  connection  between  the user's serial lin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terne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+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      |          |     | Local Area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&lt;-----&gt;| KA9QDOOR |&lt;----+ connec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|     | Inter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+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BS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indicated,  the  physical  connection between the BBS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 Internet  is  usually  by  means  of  an  Ethernet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ed  to  a  local  area  network  that  is  attached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.   However,  this  connection  could instead be simp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 modem  connection  to  a  commercial  Internet 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r, such as NETCO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encapsulates  data in packets and transfers those pack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 to  specific  communication  protocols.  This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data on the serial line between the BBS and the caller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ey  one of two popular serial protocols: either the Serial 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Protocol  (SLIP)  or the Point-to-Point Protocol (PPP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  the  gateway  software (running in the BBS machine)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lient"  software  running  on  the  caller's machine) must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 SLIP and/or PPP protoc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reeware  KA9Q  NOS  program  (NET.EXE)  can  be used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way  software,  and  supports  both  SLIP  and PPP protoco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since NET was designed to run as a stand-alone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not with a BBS, it does no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erminate when user's time limit expire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erminate when user hangs up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erminate  when there's no activity for some perio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f tim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Record termination in PCBoard log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25, 1994              KA9QDOOR (tm)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Provide  colorized  or  parameterized  messages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Restrict users by baud rat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Restrict hours of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9QDOOR  was  designed to solve these limitations.  It runs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 BBS  door  command,  and  loads  and  executes NET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 all  the  missing services listed above.  While NE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,  KA9QDOOR  is  constantly  checking to see if the us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has  expired, if he hung up the phone, or if he's inac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any  of  these  situations,  KA9QDOOR  stuffs  the 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ahead  buffer  with  a  command  that  terminates  NET  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ceful mann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25, 1994              KA9QDOOR (tm)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2 - CONFIGURING KA9Q NOS (NET.EXE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of  the  hard work in setting up the gateway is config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9Q  NOS (NET).  We strongly suggest that begin by trying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 running stand alone.  That will probably be about 90%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;  setting  up  the door using KA9QDOOR is relatively triv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comparis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document  is  not intended to teach you about NET;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ely  need  to  obtain  a copy of the documentation for 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  Appendices).    However,  we've  included  a  file 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NET  that  is a sample configuration file to operate 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a SLIP to Ethernet gateway.  A similar file could be prepa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implement a PPP to Ethernet gateway if you pref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the specific parameters in this file are ficticious (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  the  system it came from), it is STRONGLY recommen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follow  the  example, changing only the parameters indi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 address 130.253.15.1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         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NOT the number or order of the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two  reasons why it's important to use NET's built-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P  or  PPP  serial  port drivers ("attach asy") rather tha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rnal packet driver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 a packet driver is usually installed as a TSR and thu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  while  PCBoard is running; this usually interfer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 operation  of PCBoard.  (The built-in drivers of NE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resident  while  NET  is running, and thus cannot interf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PCBoard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 KA9QDOOR  automatically  scans  NET's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sets  the  baud  rate  used by NET to the same value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.   It  does this by searching for an "attach asy"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specifies the same serial port base address as that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Bo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 probably  need  the help of the network administrator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 care  of  your local area network.  They'll need to as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Internet  style  name to your BBS and at least three Inter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  addresses  to  you:  one for the Ethernet card in the BB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for  the  two ends of the serial (SLIP) link - i.e., on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BS itself and another for the caller.  You'll need to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is  same  person  to get the IP address of your network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server  and  router,  as  well  as their help regar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netmask", "route", "rip", and "arp" ent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25, 1994              KA9QDOOR (tm)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 may  also  need  to  modify  the  "attach  packet"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 to  the  software  interrupt  vector  you use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 card's  packet  driver,  and  the  "attach asy"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 to  the base address, interrupt vector, and DTE (PC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m) baud rate of your BBS's mod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 expect  that  coming up with all the right parameter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easy.   And be sure to obtain a copy of the documenta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T  program  you're  using  -  it  (and a competent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ministrator) are the best (and only) resources to work fro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25, 1994              KA9QDOOR (tm)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PTER 3 - CONFIGURING THE PCBOARD DOOR COMMAND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run  KA9QDOOR as a PCBoard door, you must create a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out  the  ".BAT" extension) that contains the command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.   For  KA9QDOOR,  this  is  trivial.   The file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 simp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KA9QDOOR\KA9QDOOR &lt;filespec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 "&lt;filespec&gt;"   specifies   the   location  of  KA9QDOO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file (described in the next chapter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NOT  add  commands  to  the  door  batch file that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drive  or directory before KA9QDOOR runs.  It expec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 the  files  PCBOARD.DAT,  PCBOARD.SYS, and USERS.SY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drive  and  directory  that  PCBoard  is  in  when the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begins execu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name  of  the  door  batch  file  is  "SLIP",  th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sponding entry in the PCBoard setup should b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ER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Password Sec Login SYS  SYS  Shell Path to DOO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 -------- --- ----- ---  ---  -----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P                0   N    Y    N     N   C:\KA9Q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ourse you may change some of the above settings, but b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enter  "Y"  under  the  "USER.SYS"  column, and "N"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OOR.SYS"  column.   For  further  details, 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Board docum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25, 1994              KA9QDOOR (tm)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HAPTER 4 - CONFIGURING KA9QDOO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9QDOOR  requires  a  single command line argument, which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of its configuration file.  This is a text file of op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per  line.   Each option consists of a keyword follow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or  and  a  string.   Blank lines and lines beginn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 other  than  a  letter  are considered comments an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   Any  character  can serve as a separator; we recomm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ther an equals sign (=) or a colon (: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 Registration Inform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nlicensed  version of KA9QDOOR imposes a maximum time 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en  minutes per session.  To eliminate this restriction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purchase an access key from Key Software Products. 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derived  from your name; both your name and the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must  be  entered  as  options  to  remove  the  unlicen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tri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.1 Registered Owner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owner=&lt;your 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owner=John Do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name  used when you obtained your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 by  registering  KA9QDOOR.   KA9QDOOR behaves as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nlicensed version if omit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.2 Access Key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ey=&lt;character sequenc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ey=1234567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 the   access   key  you  obtained  when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ed  KA9QDOOR.  KA9QDOOR behaves as an unlicen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ersion if omit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2 Options related to NET.EX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options specify information needed to run the KA9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S program (NET.EX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25, 1994              KA9QDOOR (tm)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2.1 Program Filespec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filespec=&lt;program 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filespec=c:\bin\net.ex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name and location of the executabl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mage of the NET.EXE program. 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2.2 Configuration Filespec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cmdtail=&lt;configuration 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cmdtail=c:\slip\autoexec.n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command  line  options  for  the NET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.   Required;  the last option in the string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 the  filespec  specifying  the  name and locat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T's configuration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2.3 Termination String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stuffkeyboard=&lt;string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stuffkeyboard=exit&lt;c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keyboard sequence to be stuff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board   type  ahead  buffer  in  order  to  termin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T.EXE. 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ce  KA9QDOOR was designed to be as general-purpose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sible,  there  are  several  rather  obvious "macros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uch  as  the  "&lt;cr&gt;"  in "exit&lt;cr&gt;" above)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d to represent special keystrokes,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pgdn&gt;          &lt;pgup&gt;          &lt;home&gt;          &lt;end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del&gt;           &lt;ins&gt;           &lt;esc&gt;           &lt;escap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left&gt;          &lt;right&gt;         &lt;up&gt;            &lt;down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bs&gt;            &lt;backspace&gt;     &lt;cr&gt;   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return&gt;        &lt;ta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&lt;f1&gt; through &lt;f1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3 Operating Limi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options control various operating limit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itored while NET.EXE is runn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25, 1994              KA9QDOOR (tm)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3.1 Time Limi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maxminutes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maxminutes=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Overrides  the time remaining as specified by PCBoard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wer.   If omitted, time remaining is that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CBo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3.2 Inactivity Limi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idleminutes=&lt;minutes&gt;,&lt;packet vecto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idleminutes=10,9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Establishes  an  upper limit on how long the session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  inactive  before it is terminated.  It does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 monitoring  calls  to  the  (Ethernet) packet dri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 its  API  -  a  software interrupt known a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packet  vector",  specified  as  a  decimal number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mitted, no inactivity limit is impo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3.3 Minimum Baud Rat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mindcespeed=&lt;baudrate&gt;[,&lt;security&gt;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mindcespeed=96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mindcespeed=9600,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a  minimum  baud  rate  required  to 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teway,  and  an  optional  security  level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e  the minimum baud rate.  If omitted, no minim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ud rate will be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3.4 Operating Hou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ophours=&lt;hh:mm-hh:mm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ophours=21:00-23: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 establish  the  hours  of operation for the gateway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s  to  use  the  gateway  at  other time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allowed.    Times   must  be  specified  in  24  h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.   If  omitted,  the  gateway  may be used at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25, 1994              KA9QDOOR (tm)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4 Display File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9QDOOR  sends  the  following  display  files  to  the  use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d.   Each file may be customized with special "macros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ize  the  display  files or with macros that are replac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-specific  or  configuration-specific  information.  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chapter for a complete list of supported macr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4.1 Startup Messag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startupmsg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startupmsg=c:\slip\startup.ms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location  of  a display fil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 when  the  gateway is initialized.  If omitted,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play file is 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4.2 Time Limit Messag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timeoutmsg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timeoutmsg=c:\slip\timeout.ms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location  of  a display fil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 if  the  session is terminated because it excee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time limit.  If omitted, no display file is 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This  display  file  may be irrelevant, since it is s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 raw  ascii, without any TCP/IP packaging.  I.e.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r may never see i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4.3 Inactivity Messag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idlemsg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idlemsg=c:\slip\tooidle.ms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location  of  a display fil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 if  the  session is terminated because it was id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  more  than  the  number  of  minutes  set  by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idleminutes"  option  (described earlier).  If omitt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 display file is 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This  display  file  may be irrelevant, since it is s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 raw  ascii, without any TCP/IP packaging.  I.e.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25, 1994              KA9QDOOR (tm)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r may never see i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4.4 Low Speed Messag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lospeedmsg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lospeedmsg=c:\slip\lospeed.ms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location  of  a display fil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 if the his baud rate is less than that requir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 "mindcespeed"   option  (described  earlier). 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mitted, no display file is 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4.5 Operating Hours Messag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ophoursmsg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ophoursmsg=c:\slip\ophours.ms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location  of  a display fil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 if  the  he  attempts  to use the gateway at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  the  hours  specified  by  the  "ophours"  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described  earlier).   If  omitted,  no display fil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25, 1994              KA9QDOOR (tm)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5 - CUSTOMIZING THE DISPLAY FILE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stribution package includes five sample display 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IDLE.MSG     Displayed on hangup after long inactiv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HOURS.MSG     Displayed during off hou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UP.MSG     Displayed on start of gateway s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PEED.MSG     Displayed if baud rate is too 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OUT.MSG     Displayed on hangup when time runs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 files   have  been  customized  by  the  use  of 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defined  "macros".  Some of these macros are a subset of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by PCBoard, while others are unique to KA9Q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 PCBoard Display Macro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PCBoard  display  macros,  plus  all of PCBoar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@X##"  color control macros, may be used within KA9QDOOR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 For  a  description of what they represent, ref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Board docum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BEEP@          @CLREOL@        @CLS@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FIRST@         @MINLEFT@       @SECURITY@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SYSDATE@       @SYSTIME@       @USER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2 Macros Unique to KA9QDOO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additional display file macros are also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KA9Q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DCESPEED@              Current DCE (carrier)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DTESPEED@              Current DTE (PC-Modem)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EXPIRETIME@            Expire time in HH:MM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IDLEMINS@              Maximum inactivity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MINDCESPEED@           Minimum DCE (carrier)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OPHOURS@               Hours of ope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OVERRIDE@              Override security for mindce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3 Justification and Spacing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of  the text insertion macros used in KA9QDOOR displa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appear  in  one of three forms as discussed in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graphs.    These  options  allow  you  to  precisely 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ing,  and  allow  you  to  draw a box around a message -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replacement text within a line has a varying leng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25, 1994              KA9QDOOR (tm)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3.1 No Justific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@&lt;keyword&gt;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@USER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nserts  the  replacment  text, using as many columns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 necessary.   Each  macro  of  this type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  subtracts   from   the  spacing  specified  in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equent  "PAD" macro (described below), so as to ma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total length of the line a fixed leng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3.2 Right Justific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@&lt;keyword&gt;/&lt;number&gt;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@USER/15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nsert  the replacement text, right justifying it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 field   whose  width  is  specified  by  the 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  the  "right-leaning"  slash  (/).   If 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umns  are  required than provided in the field width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field is expanded.  Has no effect on subsequent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the "PAD" mac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3.3 Left Justific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@&lt;keyword&gt;\&lt;number&gt;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@USER\15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nsert  the  replacement text, left justifying it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 field   whose  width  is  specified  by  the 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  the   "left-leaning"  slash  (\).   If 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umns  are  required than provided in the field width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field is expanded.  Has no effect on subsequent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the "PAD" mac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3.4 Padding a Lin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@PAD/&lt;number&gt;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@PAD/15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nserts  extra  blanks by the number specified aft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lash,  less  the  sum  of  the  actual  widths  of 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ceding  @&lt;keyword&gt;@  macros.  This allows padd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 of  a  line  so that the right edge of an enclo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25, 1994              KA9QDOOR (tm)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x  can  be  drawn at the proper column posi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4 The DISPLAY Program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 among  the distribution files is DISPLAY.EXE, a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helps  design  a  display  file by allowing it to be vie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line.  The command line syntax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[-a] [-g] [-7]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&lt;filespec&gt;   Is the name of the display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lename extension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".MSG" if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]           Denotes an optional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a           Disables ANSI escape sequ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and color graphics).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enabled and requires ANSI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g           Disables (color) graphics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 ANSI control sequen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ault is enabled and requi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SI.SYS to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7           Replaces 8-bit graphics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suitable 7-bit altern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uses  a  predefined  set  of replacement string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ous text insertion macros such as @USER@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25, 1994              KA9QDOOR (tm)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ENDIX 1 - HOW TO REACH U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  Software Products telephone (415-364-9847) is shar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 BBS,  FAX,  and  voice  mail  answering system.  Approxim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urs of operation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ce mail and FAX: 8am - 5pm PST (weekday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system: 5pm - 8am PST (24 hrs on weekend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Parameters: 1200/2400/9600/14400 baud (v.32bis/v.42bi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 data bits, No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call is answered by the voice mail system, it can t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that  will be automatically forwarded to someone who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your  call as soon as possible.  In addition, it offer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uch-tone driven menu of useful information about our produ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nd us a FAX, follow the following 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1:  You'll  be  greeted  by  our Voice Mail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 will  prompt you to press 1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 touch-tone ph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2:  Press 1.  You'll then hear a menu that promp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you to press 5 to send a FA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3:  Press  5.  In a few seconds, you'll hear a FA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one; press start on your FAX mach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 all  there  is to it.  Be sure to include your FAX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 reply  which  will  be  sent  back to you in one or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ccess to electronic mail, you can send us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a any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Internet: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RODIGY, send mail to: VGDC5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ERNET, UUCP, or BITNET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IDONET, address mail to "UUCP" at nearest fidonet sit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gateway to Internet, such as 1:105/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25, 1994              KA9QDOOR (tm)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MCI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"To:" prompt enter: TECH SUPPORT (EM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"EMS:" prompt enter: Inter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"Mbx:" prompt enter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PPLELINK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@dasne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ELENET's Telemail Ser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to: [INTERMAIL/USCISI]TELEMAIL/US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Forward: AR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nd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25, 1994              KA9QDOOR (tm)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PPENDIX 2 - RETRIEVING FILES FROM KEY SOFTWARE PRODUCT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ll  need  a  copy of NET.EXE and it's documentation.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  will  need  SLIP  software on their end as well,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mpet  Winsock  (for  Microsoft  Windows)  or the packet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IPPER or CSLIPP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files are available from the KSP BBS, either by call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downloading, or via e-mail using the "LISTSERV" capab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BBS;  we  do  NOT have "real" FTP capability in cas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re wonde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levant filenames on the Key Software Products BB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A9QNOS.ZIP:   KA9Q NOS network gateway software and doc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PPR13.ZIP:  TCP/IP packet drivers for serial SLIP &amp; CSL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SK10A.ZIP:   Trumpet Winsock TCP/IP f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s  for  calling  the  BBS  directly  are provid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vious appendi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LISTSERV,  you  must  send  a  message  address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address  listserv@ksp.com.  The message must conta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ERV  command  entered  as a single line of text, and i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the first line in the message. The LISTSERV command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LIST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listing all of the fil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BBS by number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LIST tlbmm-l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listing all of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#2 of the BBS.  (The files KA9QNOS.ZIP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SK10A.ZIP, and SLIPPR13.ZIP are in directory #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Key Software Products BB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GET tlbmm-l KA9QDOOR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containing a uuencod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KA9QDOOR.ZIP.  To extract the file, you must 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as a file on your system, edit out the e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 at the beginning of the file, and then use a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UUDECODE (commonly available on Unix) to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uencoded version back to the original ZIP format,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inally) use PKUNZIP to extract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25, 1994              KA9QDOOR (tm)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PPENDIX 3 - LIMITED WARRANTY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provided 'as is'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expressed  or 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  warranties   of   merchantability  and  fitnes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urpose.   The  entire  risk  as  to  the qu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 of the program is with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tates do not allow the exclusion of implied warranti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exclusions may not apply to you.  This warranty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pecific  legal  rights  and  you may also have other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vary from state to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has  taken  due  care  in  prepa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and  software  included  in  KA9QDOOR to as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correctness  and  effectiveness.   However,  Key 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does  not  warrant that operation of this softwar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uninterrupted  or error free.  In no event shall Ke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be  liable  for  incidental or consequential dama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with  or  arising out of the furnishing, perform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use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use  this software on any computer or computer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ession, but on no more than one computer at any given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copy this software into any machine readable o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for  backup or modification purposes in support of you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distribute  the original unmodified, unlicens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 software,  but you may not charge a fee exceeding $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ver  the  cost of duplicating, shipping, and handling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OT distribute a licensed version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NOT  use,  copy, modify, sublicense, assign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and  its license, or any copy or modification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 or  in  part,  except  as  expressly  provided fo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