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ere is a script that will convert your .mhrc (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home directory) into a legal .mailrc.  It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rmal comment</w:t>
        <w:tab/>
        <w:tab/>
        <w:tab/>
        <w:tab/>
        <w:t>#</w:t>
        <w:tab/>
        <w:t>norm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  <w:tab/>
        <w:t>also a legal comment</w:t>
        <w:tab/>
        <w:tab/>
        <w:tab/>
        <w:t>#</w:t>
        <w:tab/>
        <w:t>also a leg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:</w:t>
        <w:tab/>
        <w:t>user1</w:t>
        <w:tab/>
        <w:tab/>
        <w:tab/>
        <w:tab/>
        <w:tab/>
        <w:t>alias single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:</w:t>
        <w:tab/>
        <w:t>user1, user2, user3</w:t>
        <w:tab/>
        <w:tab/>
        <w:tab/>
        <w:t>alias mult user1 user2 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;</w:t>
        <w:tab/>
        <w:t>user1</w:t>
        <w:tab/>
        <w:tab/>
        <w:tab/>
        <w:tab/>
        <w:tab/>
        <w:t>alias semi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mul;</w:t>
        <w:tab/>
        <w:t>user2, user3</w:t>
        <w:tab/>
        <w:tab/>
        <w:tab/>
        <w:t>alias seminul user2 us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ut a target in my makefile which checks to see if .mh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recent than .mailrc to regenerate it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      jad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John A D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A:</w:t>
        <w:tab/>
        <w:tab/>
        <w:tab/>
        <w:t xml:space="preserve">      terrapin@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ab/>
        <w:t xml:space="preserve">      {ihnp4}! purdue!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  <w:tab/>
        <w:tab/>
        <w:tab/>
        <w:t xml:space="preserve">      (317)494-6311 x22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