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6510/8502 UNDOCUMEN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just a translation from 64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 mit{ tapahtuu kun k{ytet{{n "don't care" tiloja hyv{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{{nn|llisyydess{{n 6510 k{skytaulukko osoittaa selv{sti, et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-lohkossa (K{skyt 80...BF) tapahtuvaa AC AND XR -operaatiota ei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heuttaa mik{{n yksitt{inen k{sky, vaan syyn{ on ennemminkin rekis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tkeminen open-collector -puskureilla (kolmitilal{hd|in) prosess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{iseen v{yl{{n, jonka linjat pidet{{n ylh{{ll{ yl|svetovastuk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oa t{t{ teoriaa sotkeva kohta on $8B ja $AB, joissa 6510:n sano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orittavan ensin AC OR #$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tettavasti kyseinen #$EE ei kuitenkaan ole vak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2:ssa sensijaan sain tuloksiksi 8C,CC ja EE, sek{ satunnaisesti 0C ja 8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{ytett{ess{ 2 MHz kellotaajuutta lukuna oli aina edell{ mainittu #$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ode AB sensijaan ei kertaakaan suorittanut kyseist{ OR: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10:n sensijaan sanotaan suorittavan se a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inen LOAD-lohkon erikoisuus on rekisterin valin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1 bit0    AC XR 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  <w:tab/>
        <w:t>0</w:t>
        <w:tab/>
        <w:t xml:space="preserve">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  <w:tab/>
        <w:t>1</w:t>
        <w:tab/>
        <w:t xml:space="preserve">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>0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</w:t>
        <w:tab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 AC ja XR valitaan suoraan biteill{ 1 ja 0, YR saadaan ehdo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t1 NOR bi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men SBX ($CB) saanut k{sky selittyy siten, ett{ XR kytket{{n ALU: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X:i{ varten ja samanaikaisesti AC on menossa CMP:n vaati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{hennyslaskuun, jonka tulosta ei kuitenkaan tallenneta. T{m{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urauksena XR:{{n palautettava tulos onkin (AC &amp; XR) -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nnollisestikaan Carrya ei huomioida kyseisess{ v{hennyslaskyssa, eik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my|sk{{n tunne decimal-modea. overflow-lippuunkaan se ei uskalta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jota, vaikka C-lehdess{ niin v{itett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an viel{ hurjenpia k{skyj{ ovat ANC (0b ja 2b) sek{ ASR (4b) ja ARR (6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muodostuvat tavun py|r{ytyksest{ ja loogisesta bittioperaatiosta (and,or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ikki py|rittelyt kuitenkin kohdistuvat jonkin sortin muistipaikkaa, v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{m{p{ ovatkin v{litt{mi{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inp{ ne periv{t n{pp{r{sti osoitusmuodon akku pari rivi{ ylenp{{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kevat lis{ksi v{litt|m{n osoituksen, joka andiytyy v{yl{ss{ akku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C</w:t>
        <w:tab/>
        <w:t>Akun py|r{ytyksen vuoksi Negative-lippu kopioituu Carryy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{m{ johtuu rivi{ ylemp{n{ tapahtuvasta ASL/ROL-k{skys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R</w:t>
        <w:tab/>
        <w:t>Tavallinen LSR accu, mutta my|s v{lit|n osoitus lue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</w:t>
        <w:tab/>
        <w:t xml:space="preserve">    "      ROR            -"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{ksi voidaan todeta, ett{ osoitusmuoto akku on koodeissa 0xx0 10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lenkiintoinen seikka ovat my|s indeksoinnit; ne n{ytt{v{t noudatt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4:{{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kkeuksena on xxx000x1 (01 ja 03-rivit),joiden ei pit{isi olla 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{suorasti indeksoituja. Ratkaisu lienee se, ett{ todellisen osoit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ettuaan ne muuttuvatkin absoluuttiseks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110x1 puolestaan on implied (v{lit|n) eik{ v{lit{ indeksoin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{{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page,y ja Absolute,y sijaitsevat koodeissa 10x1 x11x, joll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5 m{{r{{ onko kyseess{ Zeropage vai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|s suhteelliset hypyt pit{v{t bit4:n asetettuna, kysees{h{n o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er{{nlainen_ indeksoi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aleista k{skyist{ n{it{ s{{nt|j{ rikkovat pahim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C JMP (Inderect) sek{ LDX/STX Zero,Y ja LDX Abs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{ tietenkin Implied-osoituksen sekaan sijoitetut BRK ja J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K onkin itseasiassa implied, mutta kuitenkin se kasvattaa ohjelmalask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hdella ennen pinoon ty|nt{mist{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ksoitu nollasivuosoitus viittaa aina nollasivu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-k{skyt on puolestaan sijoitettu siististi XR:n ja YR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atiman osoitusmuodon ja jakson mukais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oitusmuoto Accumulator eroaa impliedist{ oikeastaan vain siin{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t{ sek{ l{hde ett{ kohde on akku. Niinp{ se onkin implied-ri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ivisen osana -- vieden my|skin kaksi kellojaks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uinka ne toimiva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E $8B</w:t>
        <w:tab/>
        <w:tab/>
        <w:t>AC = (AC | #$EE) &amp; XR &amp; 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li</w:t>
        <w:tab/>
        <w:t>AC = ((AC &amp; #$11 &amp; XR) | ( #$EE &amp; XR)) &amp; #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510:ss{ tuo #$11 nollautuu (ainakin osit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denn{k|isyydell{ 1/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 $93,$9F</w:t>
        <w:tab/>
        <w:t>Talleta muistiin (AC &amp; XR &amp; (ADDR_HI 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X $9E</w:t>
        <w:tab/>
        <w:tab/>
        <w:tab/>
        <w:t>-"-</w:t>
        <w:tab/>
        <w:t xml:space="preserve">     X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Y $9C</w:t>
        <w:tab/>
        <w:tab/>
        <w:tab/>
        <w:t>-"-</w:t>
        <w:tab/>
        <w:t xml:space="preserve">     Y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S $9B </w:t>
        <w:tab/>
        <w:t>SHA ja TXS, miss{ X tarkoittaakin (AC &amp; XR):{{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imii C-lehden selityksen mukais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A $AB</w:t>
        <w:tab/>
        <w:tab/>
        <w:t>C-lehti: AC = XR =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oe:     AC = XR = (AC &amp; #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X $CB</w:t>
        <w:tab/>
        <w:tab/>
        <w:t>Ei k{yt{ Carry{, asettaa kyll{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yn{ lienee CMP, jota itseasiassa suoriteta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:n erikoisuutena on, ett{ se on ainoa k{sky, jonka kaik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oitusmuodot ovat indeksoituj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{m{ viittaa siihen, ett{ osoitteen yl{tavu lasketaan valmi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t{ varalta, ett{ sivuraja sattuu ylittym{{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10 Block Diagram   C64 Programmer's Reference Guide  p.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Set      C64 Programmer's Reference Guide pp. 416-4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C-Lehti" magazine 4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