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/>
        <w:t>Subscribed Group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ewsHeader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  <w:bookmarkStart w:id="0" w:name="EndofGroups"/>
      <w:bookmarkStart w:id="1" w:name="StartofGroups"/>
      <w:bookmarkStart w:id="2" w:name="EndofGroups"/>
      <w:bookmarkStart w:id="3" w:name="StartofGroups"/>
      <w:bookmarkEnd w:id="3"/>
    </w:p>
    <w:p>
      <w:pPr>
        <w:pStyle w:val="Normal"/>
        <w:bidi w:val="0"/>
        <w:jc w:val="left"/>
        <w:rPr/>
      </w:pPr>
      <w:r>
        <w:rPr/>
      </w:r>
    </w:p>
    <w:p>
      <w:pPr>
        <w:pStyle w:val="Button"/>
        <w:bidi w:val="0"/>
        <w:ind w:right="57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MACROBUTTON AddGroup Subscribe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Subscribe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ind w:right="5760" w:hanging="0"/>
        <w:jc w:val="left"/>
        <w:rPr>
          <w:rFonts w:eastAsia="Liberation Serif" w:cs="Liberation Serif"/>
        </w:rPr>
      </w:pPr>
      <w:bookmarkStart w:id="4" w:name="EndofGroups"/>
      <w:r>
        <w:rPr>
          <w:rFonts w:eastAsia="Liberation Serif" w:cs="Liberation Serif"/>
        </w:rPr>
        <w:t xml:space="preserve"> </w:t>
      </w:r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ail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tt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News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ailHeader">
    <w:name w:val="Mail Header"/>
    <w:basedOn w:val="Normal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2">
    <w:name w:val="Unknown Style: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Button">
    <w:name w:val="Button"/>
    <w:next w:val="Normal"/>
    <w:qFormat/>
    <w:pPr>
      <w:widowControl w:val="false"/>
      <w:numPr>
        <w:ilvl w:val="2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C0C0C0" w:val="clear"/>
      <w:bidi w:val="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wsHeader">
    <w:name w:val="News Header"/>
    <w:qFormat/>
    <w:pPr>
      <w:widowControl w:val="false"/>
      <w:numPr>
        <w:ilvl w:val="3"/>
        <w:numId w:val="1"/>
      </w:numPr>
      <w:tabs>
        <w:tab w:val="clear" w:pos="720"/>
        <w:tab w:val="left" w:pos="288" w:leader="none"/>
      </w:tabs>
      <w:bidi w:val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8"/>
      <w:szCs w:val="2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