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2DCI FREQUENC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YREF   BAT         38 07-10-93 - Search File for CNYREF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REF   LST      6,241 08-04-95 - Central NY Net refer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    EXE     48,253 03-14-89 - Program used to search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BAT         33 07-10-93 - Search File for LOC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LST      6,469 08-04-95 - Local repea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IR   BAT         34 07-10-93 - Search File for MILA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IR   LST      2,597 07-02-93 - Military Aircraf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ODE  TXT      9,962 03-21-92 - Radio Codes for Syracu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3,331 08-19-95 - Information about N2DC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 BAT         36 07-10-93 - Search File for REPEA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 LST     24,189 08-05-95 - Central NY repea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R4441 BAT         36 07-10-93 - Search File for RPTR444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R4441 LST     18,522 08-05-95 - N2DCI repea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BAT         33 07-10-93 - Search File for both scann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200  BAT         35 07-10-93 - Search File for SCAN2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200  LST      8,477 08-05-95 - 200 scanner frequenc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400  BAT         35 07-10-93 - Search File for SCAN4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400  LST     14,812 08-05-95 - 400 scanner frequei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BAT         29 07-10-93 - Search File for all list files (*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HART  TXT      4,573 08-09-94 - Shortwave Listener'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earch files just pick the file nam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you want to search through and type that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ing that you want to search for.  A string is just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like a word, frequency or part of a wor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find all the nets on 146.91 type "cnyref 146.91"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m out.  By the way, don't actually type the quotation marks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ut them in to seperate what you should type into the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yping into this paragraph. To find all the repeaters on 147.0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"repeater 147.060" or "repeater 7.06".  As you can se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plete word or frequency as the string, you can u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he search file will find it for you.  Try typing "repeater .0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 that a 220 repeater is found as well as the two met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arch files search through more than one of John's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scan 121.7" will search through scan200.lst and scan400.l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that frequency.  Finally, the file called search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John's files which are all of the files with a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lled grep.exe is the program that the search file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information.  I'm sorry but I don't have time to expl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how that program works but maybe in the next updat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information about grep.  Also, you can see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les by typing them out.  They are batch files that call th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ass it the string t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using the N2DCI files.  If you have an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r want to make any other comments, just contact John Store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CI on 444.1 or Bob Jackson WB2BJW on 146.91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toresberg N2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, NY 13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Jackson WB2BJ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 Ridge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yracuse, NY 132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